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A 0330/3/12</w:t>
        <w:tab/>
        <w:tab/>
        <w:tab/>
        <w:tab/>
        <w:t>Wrocław, dnia          stycznia 2012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FORMAC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DZIAŁALNOŚCI PROKURATURY OKRĘG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OCŁAWIU W 2011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cje ogóln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W 2011 roku w Prokuraturze Okręgowej we Wrocławiu oraz podległych prokuraturach rejonowych w sposób właściwy, rzetelny i efektywny - przy poszanowaniu zasady niezależności prokuratorów - realizowano zadania określone w ustawie z dnia 20 czerwca 1985 roku o prokuraturze ( tekst jednolity - Dz. U. z 2011 roku Nr. 270 poz. 1599 ) 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Bardzo ważnymi wydarzeniami roku 2011 , z punktu widzenia ciągłości i prawidłowości funkcjonowania prokuratury jako organu ochrony prawnej , były podjęte przez Prokuratora Generalnego decyzje : o powołaniu na 6-letnią kadencję 2 Zastępców Prokuratora Okręgowego we Wrocławiu  z dniem 18 stycznia 2011 roku, o powołaniu na 4-letnią kadencję - 13 Prokuratorów Rejonowych okręgu wrocławskiego z dniem 14 marca 2011 roku oraz 15 Zastępców Prokuratorów Rejonowych z dniem 1 lipca 2011 roku. Tym samym , zakończony został , rozpoczęty w listopadzie 2010 roku , proces powoływania w okręgu wrocławskim kadencyjnych zastępców prokuratora okręgowego, prokuratorów rejonowych i ich zastępc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Prokuraturze Apelacyjnej we Wrocławiu , zgodnie z zakresem właściwości terytorialnej, podlega 5 Prokuratur Okręgowych : w Jeleniej Górze, Legnicy, Świdnicy , Opolu oraz we Wrocławiu.  Spośród wskazanych jednostek </w:t>
      </w:r>
      <w:r>
        <w:rPr>
          <w:sz w:val="28"/>
        </w:rPr>
        <w:t xml:space="preserve">największą jest Prokuratura Okręgowa we Wrocławiu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W 2011 roku w okręgu apelacji wrocławskiej odnotowano wpływ 128. 471 spraw ( w 2010 roku - 124.079 spraw ) ,  z czego w okręgu prokuratury wrocławskiej 43.148 spraw , co stanowi 34 % do ogółu wpływu spraw. Dwukrotnie niższe wartości liczbowe odnotowano w okręgu świdnickim , legnickim i jeleniogórskim , gdzie wpływ spraw wyniósł odpowiednio : w Prokuraturze Okręgowej w Świdnicy - 21.677 spraw , w Prokuraturze Okręgowej w Legnicy - 17.027 spraw , zaś w Prokuraturze Okręgowej w Jeleniej  Górze - 16.812 spraw.    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ab/>
        <w:t xml:space="preserve">       Według danych policyjnych, w 2011 roku we Wrocławiu, wszczęto 34.120 postępowań przygotowawczych, to jest o 102 mniej niż w 2010  roku ( w 2010 roku – 34.018 ) . Wskaźnik dynamiki w tym zakresie wyniósł  100,3 % ( w 2010 roku - 106,3 % ) .</w:t>
      </w:r>
    </w:p>
    <w:p>
      <w:pPr>
        <w:pStyle w:val="Tekstpodstawowywcity3"/>
        <w:spacing w:lineRule="auto" w:line="360"/>
        <w:rPr/>
      </w:pPr>
      <w:r>
        <w:rPr/>
        <w:tab/>
        <w:t xml:space="preserve">Poziom wykrywalności dla miasta Wrocławia, w 2011 roku , spadł do poziomu 50,0 % ( w 2010 r. - 51,0 % ) .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Dane statystyczne odnoszące się do ilości stwierdzonych przestępstw popełnionych w 2011 roku na terenie Wrocławia wykazały spadek  przestępczości.  Osiągnięto bowiem poziom 36.883 stwierdzonych przestępstw , to jest o 1.155 mniej przestępstw niż w 2010 roku (  w 2010 roku – 38.038 ) . </w:t>
      </w:r>
    </w:p>
    <w:p>
      <w:pPr>
        <w:pStyle w:val="Normal"/>
        <w:spacing w:lineRule="auto" w:line="379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W 2011 roku zauważono także nieznaczny spadek, w porównaniu z 2010 rokiem , w przedmiocie ilości przestępstw popełnionych przez osoby nieletnie. We Wrocławiu, na  </w:t>
      </w:r>
      <w:r>
        <w:rPr>
          <w:sz w:val="28"/>
        </w:rPr>
        <w:t>36.883</w:t>
      </w:r>
      <w:r>
        <w:rPr/>
        <w:t xml:space="preserve"> </w:t>
      </w:r>
      <w:r>
        <w:rPr>
          <w:color w:val="000000"/>
          <w:sz w:val="28"/>
        </w:rPr>
        <w:t xml:space="preserve">stwierdzonych przestępstw,  3.032 popełnili nieletni   ( w 2010 roku - 3.114 ) . </w:t>
      </w:r>
    </w:p>
    <w:p>
      <w:pPr>
        <w:pStyle w:val="Normal"/>
        <w:spacing w:lineRule="auto" w:line="37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W stosunku do 2010 roku , w 2011 roku zanotowano znaczny spadek przestępczości o charakterze gospodarczym , popełniono bowiem we Wrocławiu – 2.250 ( w 2010  roku – 4.812 )  tego rodzaju przestępstw. </w:t>
      </w:r>
    </w:p>
    <w:p>
      <w:pPr>
        <w:pStyle w:val="Normal"/>
        <w:spacing w:lineRule="auto" w:line="379"/>
        <w:ind w:firstLine="12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a wyższym poziomie , podobnie jak w 2010 roku kształtują się wskaźniki rejestrujące przestępczość o charakterze kryminalnym. W 2011 roku we Wrocławiu popełniono 31.855 przestępstw ( w 2010 r.- liczbę 30.613  przestępstw ) . Nie zdołano utrzymać tendencji  z 2008 roku , kiedy zanotowano tylko 26.515 przestępstw o charakterze kryminalnym. </w:t>
      </w:r>
    </w:p>
    <w:p>
      <w:pPr>
        <w:pStyle w:val="Normal"/>
        <w:spacing w:lineRule="auto" w:line="37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7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II. Ocena działań prokuratur rejonowych okręgu wrocławskiego w 2011 roku na wybranych odcinkach pracy. </w:t>
      </w:r>
    </w:p>
    <w:p>
      <w:pPr>
        <w:pStyle w:val="Normal"/>
        <w:spacing w:lineRule="auto" w:line="379"/>
        <w:ind w:firstLine="12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79"/>
        <w:ind w:firstLine="12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rokuraturze Okręgowej we Wrocławiu podlega 13 prokuratur rejonowych , w tym 6 jednostek miejskich ( Prokuratury Rejonowe dla Wrocławia Stare Miasto, Śródmieścia, Fabrycznej, Psiego Pola , Krzyków- Zachód i Krzyków - Wschód ) oraz 7 jednostek pozamiejskich ( Prokuratury Rejonowe w Oleśnicy , Oławie , Trzebnicy , Strzelinie , Wołowie , Środzie Śląskiej oraz Miliczu ) . Jest to w okręgu apelacji wrocławskiej  największa ilość podległych jednostek organizacyjnych prokuratury ( odpowiednio Prokuraturze Okręgowej w Opolu podlega 10 jednostek, Prokuraturze Okręgowej w Świdnicy - 6 , Prokuraturze Okręgowej w Legnicy - 5 , zaś Prokuraturze Okręgowej w Jeleniej Górze - 6 prokuratur rejonowych ) . Bardzo ważne zatem jest , aby realizacja ustawowych zadań organu ochrony prawnej jakim jest prokuratura , była poprawna , skuteczna i efektywna w każdej poszczególnej jednostce. Nie pozostaje to bowiem bez wpływu na pozytywny wynik pracy całej Prokuratury Okręgowej we Wrocławiu w danym okresie statystycznym. </w:t>
      </w:r>
    </w:p>
    <w:p>
      <w:pPr>
        <w:pStyle w:val="Normal"/>
        <w:spacing w:lineRule="auto" w:line="379"/>
        <w:ind w:firstLine="1200"/>
        <w:jc w:val="both"/>
        <w:rPr>
          <w:sz w:val="28"/>
        </w:rPr>
      </w:pPr>
      <w:r>
        <w:rPr>
          <w:color w:val="000000"/>
          <w:sz w:val="28"/>
        </w:rPr>
        <w:t>Do podsumowania oceny pracy prokuratur okręgu wrocławskiego niezbędne jest odwołanie się do danych statystycznych, gdyż dają one obiektywny obraz wielkości wykonanej pracy w roku 2011, zarówno przez prokuratorów jak również pracowników sekretariatów poszczególnych jednostek organizacyjnych.</w:t>
      </w:r>
    </w:p>
    <w:p>
      <w:pPr>
        <w:pStyle w:val="Normal"/>
        <w:shd w:fill="FFFFFF" w:val="clear"/>
        <w:spacing w:lineRule="auto" w:line="360" w:before="2" w:after="0"/>
        <w:ind w:right="7" w:firstLine="866"/>
        <w:jc w:val="both"/>
        <w:rPr/>
      </w:pPr>
      <w:r>
        <w:rPr>
          <w:spacing w:val="-1"/>
          <w:sz w:val="28"/>
        </w:rPr>
        <w:t xml:space="preserve">      </w:t>
      </w:r>
      <w:r>
        <w:rPr>
          <w:spacing w:val="-1"/>
          <w:sz w:val="28"/>
        </w:rPr>
        <w:t xml:space="preserve">W roku 2011  wpłynęło do prokuratur naszego okręgu aż 43.148  spraw, to jest o 1.802 więcej w porównaniu z 2010 rokiem  i na przestrzeni ostatnich lat jest to największa ilość spraw , która wpłynęła do jednostek prokuratur (  w 2010 roku - 41.346 spraw, w 2009 roku – 40.876 spraw). Uwzględniając </w:t>
      </w:r>
      <w:r>
        <w:rPr>
          <w:sz w:val="28"/>
        </w:rPr>
        <w:t xml:space="preserve">pozostałość z roku 2010, do załatwienia pozostało 45.921 spraw, z czego załatwiono 42.899 spraw, osiągając bardzo dobry, choć nieco wyższy niż w 2010 roku,  wskaźnik pozostałości na poziomie 84,0 %  ( w 2010 roku - 80,5 % , w 2009 roku – 84,2% ) . </w:t>
      </w:r>
    </w:p>
    <w:p>
      <w:pPr>
        <w:pStyle w:val="Normal"/>
        <w:shd w:fill="FFFFFF" w:val="clear"/>
        <w:spacing w:lineRule="auto" w:line="360" w:before="5" w:after="0"/>
        <w:ind w:left="10" w:right="5" w:firstLine="91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ważyć należy, że wprawdzie Prokuraturze Okręgowej we Wrocławiu przyznano 193 etaty orzecznicze tj. 179 prokuratorskich i 14 asesorskich jednakże w praktyce ilość osób pracujących odbiegała od powyżej wskazanych liczb, między innymi z powodu długotrwałych zwolnień lekarskich, urlopów macierzyńskich jak też delegacji prokuratorów do jednostek wyższego szczebla .</w:t>
      </w:r>
    </w:p>
    <w:p>
      <w:pPr>
        <w:pStyle w:val="Normal"/>
        <w:shd w:fill="FFFFFF" w:val="clear"/>
        <w:spacing w:lineRule="auto" w:line="360" w:before="5" w:after="0"/>
        <w:ind w:left="10" w:firstLine="922"/>
        <w:jc w:val="both"/>
        <w:rPr/>
      </w:pPr>
      <w:r>
        <w:rPr>
          <w:spacing w:val="-1"/>
          <w:sz w:val="28"/>
        </w:rPr>
        <w:t xml:space="preserve">     </w:t>
      </w:r>
      <w:r>
        <w:rPr>
          <w:spacing w:val="-1"/>
          <w:sz w:val="28"/>
        </w:rPr>
        <w:t xml:space="preserve">W omawianym okresie sprawozdawczym utrzymała się, występująca od kilku już lat,  tendencja zwyżkowa średniego miesięcznego obciążenia </w:t>
      </w:r>
      <w:r>
        <w:rPr>
          <w:sz w:val="28"/>
        </w:rPr>
        <w:t>kadry prokuratorskiej sprawami. W skali całego okręgu w 2011 roku wyniosło ono 24,8 (  w 2010 roku- 23,4 , zaś w 2009 roku - 22,6 ).</w:t>
      </w:r>
    </w:p>
    <w:p>
      <w:pPr>
        <w:pStyle w:val="Normal"/>
        <w:shd w:fill="FFFFFF" w:val="clear"/>
        <w:spacing w:lineRule="auto" w:line="360" w:before="5" w:after="0"/>
        <w:ind w:left="12" w:right="2" w:firstLine="981"/>
        <w:jc w:val="both"/>
        <w:rPr/>
      </w:pPr>
      <w:r>
        <w:rPr>
          <w:sz w:val="28"/>
        </w:rPr>
        <w:t xml:space="preserve">Analiza danych statystycznych w tym zakresie wskazuje, że w 2011 roku obciążenie w poszczególnych jednostkach rejonowych </w:t>
      </w:r>
      <w:r>
        <w:rPr>
          <w:spacing w:val="-1"/>
          <w:sz w:val="28"/>
        </w:rPr>
        <w:t xml:space="preserve">przedstawia się w sposób zróżnicowany i nieco odmienny niż w 2010 roku , i tak odpowiednio: w Prokuraturze Rejonowej w Wołowie wskaźnik ten jest najwyższy w całym okręgu wrocławskim i wynosi 44,4 sprawy,  w Środzie Śląskiej - 37,3 , w Oleśnicy - 30,7  , w Trzebnicy - 29,7  zaś w Oławie – 28,2. Spośród prokuratur miejskich najwyższe </w:t>
      </w:r>
      <w:r>
        <w:rPr>
          <w:sz w:val="28"/>
        </w:rPr>
        <w:t xml:space="preserve">obciążenie zanotowano w Prokuraturze Rejonowej dla Wrocławia - Śródmieścia – 26,3 oraz w Prokuraturze Rejonowej dla Wrocławia - Krzyki Zachód – 24,6. </w:t>
      </w:r>
    </w:p>
    <w:p>
      <w:pPr>
        <w:pStyle w:val="Normal"/>
        <w:shd w:fill="FFFFFF" w:val="clear"/>
        <w:spacing w:lineRule="auto" w:line="360"/>
        <w:ind w:left="14" w:right="5" w:firstLine="1087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W 4 prokuraturach miejskich zwiększyło się średnie obciążenie prokuratora sprawami , a największy  wzrost  obciążenia odnotowano w Prokuraturze Rejonowej dla Wrocławia- Śródmieścia , z poziomu 21,7 spraw w 2010 roku - do 26,3 spraw w 2011 roku.   </w:t>
      </w:r>
    </w:p>
    <w:p>
      <w:pPr>
        <w:pStyle w:val="Normal"/>
        <w:shd w:fill="FFFFFF" w:val="clear"/>
        <w:spacing w:lineRule="auto" w:line="360"/>
        <w:ind w:left="14" w:right="5" w:firstLine="1087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Zestawienia liczbowe pozwalają na stwierdzenie , iż w przeciwieństwie do 2010 roku , w obecnym okresie sprawozdawczym , to jest w 2011 roku odnotowano zdecydowany wzrost wpływu ( o 456 ) spraw do prokuratur pozamiejskich z 12.609 spraw w 2010 roku - do 13.065 spraw w 2011 roku. Odpowiednio najwyższy wpływ spraw wystąpił w Prokuraturze Rejonowej w Oleśnicy - 2.950 spraw , zaś najwyższy wzrost , bo o 107 spraw odnotowano w Prokuraturze Rejonowej w Strzelinie ( w 2010 roku - 1. 178 spraw , zaś w 2011 roku- 1.285 ) .  </w:t>
      </w:r>
    </w:p>
    <w:p>
      <w:pPr>
        <w:pStyle w:val="Normal"/>
        <w:shd w:fill="FFFFFF" w:val="clear"/>
        <w:spacing w:lineRule="auto" w:line="360"/>
        <w:ind w:left="14" w:right="5" w:firstLine="1087"/>
        <w:jc w:val="both"/>
        <w:rPr>
          <w:sz w:val="28"/>
        </w:rPr>
      </w:pPr>
      <w:r>
        <w:rPr>
          <w:spacing w:val="-1"/>
          <w:sz w:val="28"/>
        </w:rPr>
        <w:t xml:space="preserve">W prokuraturach miejskich wzrost wpływu spraw nastąpił w 5 jednostkach, w szczególności w Prokuraturze Rejonowej dla Wrocławia- Krzyki Zachód  z 5.559 w 2010 roku do 6.496 spraw , to jest o 937 spraw więcej , w Prokuraturze Rejonowej dla Wrocławia –Stare Miasto – 7.004 spraw , to jest o 434 spraw więcej niż w analogicznym okresie 2010 roku ( 6.570 spraw ) . Wymieniona jednostka odnotowała także największy wpływ spraw w okręgu wrocławskim. </w:t>
      </w:r>
    </w:p>
    <w:p>
      <w:pPr>
        <w:pStyle w:val="Normal"/>
        <w:shd w:fill="FFFFFF" w:val="clear"/>
        <w:spacing w:lineRule="auto" w:line="360"/>
        <w:ind w:left="2" w:right="29" w:firstLine="1121"/>
        <w:jc w:val="both"/>
        <w:rPr/>
      </w:pPr>
      <w:r>
        <w:rPr>
          <w:sz w:val="28"/>
        </w:rPr>
        <w:t xml:space="preserve">Podkreślić należy , iż w kategorii tzw. spraw starych, a więc trwających od 3 do 6 miesięcy oraz </w:t>
      </w:r>
      <w:r>
        <w:rPr>
          <w:spacing w:val="-1"/>
          <w:sz w:val="28"/>
        </w:rPr>
        <w:t xml:space="preserve">powyżej 6 miesięcy zanotowano nieznaczne pogorszenie wyników w porównaniu z 2010 rokiem. W omawianym okresie sprawozdawczym , łączna ilość takich spraw </w:t>
      </w:r>
      <w:r>
        <w:rPr>
          <w:sz w:val="28"/>
        </w:rPr>
        <w:t xml:space="preserve">wyniosła 308 , to jest tylko o 15 spraw więcej niż w 2010 roku (  293 ) . Na bardzo zbliżonym poziomie z roku 2010 roku utrzymano liczbę spraw ponad 6 miesięcznych - 104 ( w 2010 r. - 101 ) i liczba ta wyraźnie odbiega od  poziomu w minionych latach  ( w 2009 roku - 215, w roku 2008 – 217 ) . W liczbie tej zawarte są sprawy z wydziałów śledczych Prokuratury Okręgowej tj. 53 sprawy . Zatem , w kontekście odnotowanego w 2011 roku znacznego wzrostu wpływu spraw do jednostek prokuratur okręgu wrocławskiego , wskazany odcinek pracy prokuratorów rejonowych zasługuje na wysoką ocenę. </w:t>
      </w:r>
    </w:p>
    <w:p>
      <w:pPr>
        <w:pStyle w:val="Normal"/>
        <w:shd w:fill="FFFFFF" w:val="clear"/>
        <w:spacing w:lineRule="auto" w:line="360"/>
        <w:ind w:left="2" w:right="29" w:firstLine="1121"/>
        <w:jc w:val="both"/>
        <w:rPr>
          <w:sz w:val="28"/>
        </w:rPr>
      </w:pPr>
      <w:r>
        <w:rPr>
          <w:sz w:val="28"/>
        </w:rPr>
        <w:t xml:space="preserve">Na dzień 31 grudnia 2011 roku , w Prokuraturze Rejonowej w Oławie, Strzelinie oraz Miliczu nie odnotowano postępowań przygotowawczych trwających ponad 6 miesięcy i dłużej. W pozostałych jednostkach pozamiejskich najmniej spraw tej kategorii pozostało w Prokuraturze Rejonowej w Trzebnicy  oraz Oleśnicy ( po jednej ) . Odnośnie  prokuratur miejskich – w Prokuraturze Rejonowej dla Wrocławia – Stare Miasto - 2  i Prokuraturze Rejonowej dla Wrocławia- Śródmieścia - 4  sprawy. </w:t>
      </w:r>
    </w:p>
    <w:p>
      <w:pPr>
        <w:pStyle w:val="Normal"/>
        <w:shd w:fill="FFFFFF" w:val="clear"/>
        <w:spacing w:lineRule="auto" w:line="360"/>
        <w:ind w:left="14" w:right="14" w:firstLine="1114"/>
        <w:jc w:val="both"/>
        <w:rPr/>
      </w:pPr>
      <w:r>
        <w:rPr>
          <w:sz w:val="28"/>
        </w:rPr>
        <w:t>W omawianym okresie sprawozdawczym nie zdołano utrzymać tendencji malejącej  ilości spraw zawieszonych. W 2011 roku odnotowano w tej kategorii  1.552 sprawy ( w 2010 roku - 1.501 spraw , w 2009 roku-  1.165 spraw ) , co stanowi 4,3  % ogółu spraw załatwionych ( w 2010 roku - 4,2 % , zaś w 2009 roku - 2, 9  %  ) .</w:t>
      </w:r>
    </w:p>
    <w:p>
      <w:pPr>
        <w:pStyle w:val="Normal"/>
        <w:shd w:fill="FFFFFF" w:val="clear"/>
        <w:spacing w:lineRule="auto" w:line="360"/>
        <w:ind w:left="5" w:firstLine="1116"/>
        <w:jc w:val="both"/>
        <w:rPr/>
      </w:pPr>
      <w:r>
        <w:rPr>
          <w:sz w:val="28"/>
        </w:rPr>
        <w:t xml:space="preserve">Jednostki okręgu wrocławskiego w 2011 roku zakończyły decyzją o wniesieniu do sądów aktu oskarżenia 12.728 spraw , to jest o 304 sprawy mniej niż w 2010 roku ( 13.032 sprawy ) . Tym rodzajem decyzji merytorycznej objęto 14.757 osób ( w 2010 roku- 15.292 osoby ) .    </w:t>
      </w:r>
    </w:p>
    <w:p>
      <w:pPr>
        <w:pStyle w:val="Normal"/>
        <w:shd w:fill="FFFFFF" w:val="clear"/>
        <w:spacing w:lineRule="auto" w:line="360"/>
        <w:ind w:left="5" w:firstLine="111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2011 roku utrzymano dobre wyniki w zakresie stosowania instytucji określonej w art.335 § 1 kpk, choć wystąpił spadek ilości kierowanych wniosków z 7.682 w 2010 roku do 7.198 w omawianym okresie . Przedstawione wartości liczbowe korespondują z odnotowaną mniejszą ilością, wniesionych przez prokuratorów w 2011 roku , aktów oskarżenia. 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/>
      </w:pPr>
      <w:r>
        <w:rPr>
          <w:spacing w:val="-1"/>
          <w:sz w:val="28"/>
        </w:rPr>
        <w:t xml:space="preserve">W minionym roku nastąpił wzrost , w porównaniu z 2010 rokiem , </w:t>
      </w:r>
      <w:r>
        <w:rPr>
          <w:sz w:val="28"/>
        </w:rPr>
        <w:t>stosowanych w postępowaniu przygotowawczym</w:t>
      </w:r>
      <w:r>
        <w:rPr>
          <w:spacing w:val="-1"/>
          <w:sz w:val="28"/>
        </w:rPr>
        <w:t xml:space="preserve"> ilości środków zapobiegawczych w postaci </w:t>
      </w:r>
      <w:r>
        <w:rPr>
          <w:sz w:val="28"/>
        </w:rPr>
        <w:t xml:space="preserve">tymczasowego aresztowania. Prokuratorzy wnieśli 851 wniosków ( w 2010 r. - 802 , w 2009 roku- 923 )  o zastosowanie tymczasowego aresztowania,  z czego sądy zastosowały izolacyjny środek zapobiegawczy wobec 781  podejrzanych , co świadczy o uwzględnieniu wniosków na wysokim poziomie  - 91,8 % w skali całego okręgu wrocławskiego . Najlepszy wynik na wskazanym odcinku ( 100 % do ogółu rozpoznanych wniosków )  osiągnęły Prokuratury Rejonowe w Oleśnicy, Oławie i Miliczu oraz Wydział V Śledczy i Wydział VI do Spraw Przestępczości Gospodarczej Prokuratury Okręgowej we Wrocławiu. 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>
          <w:sz w:val="28"/>
        </w:rPr>
      </w:pPr>
      <w:r>
        <w:rPr>
          <w:sz w:val="28"/>
        </w:rPr>
        <w:t>Przedstawione dane statystyczne za 2011 rok odnoszące się do stosowania środków zapobiegawczych w postaci tymczasowego aresztowania wskazują, iż prokuratorzy profesjonalnie realizowali powierzone im zadania w tym zakresie , występując do sądu z wnioskami o zastosowanie tymczasowego aresztowania w sytuacjach koniecznych dla zapewnienia prawidłowego toku postępowania karnego.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2011 roku , podobnie jak w roku 2010 nastąpił spadek stosowanego przez prokuratorów środka zapobiegawczego w postaci poręczenia majątkowego. W omawianym okresie wydano 405 tego rodzaju orzeczeń , to jest o 83 mniej w stosunku do 2010 roku , kiedy to prokuratorzy zastosowali 488  poręczeń majątkowych. Również spadła liczba zakazów opuszczania kraju – z 251 w 2010 roku do 233 decyzji . Odnotowano natomiast wzrost wydanych postanowień o zastosowaniu dozoru Policji , z 974 w 2010 roku do 1.055 w 2011 roku. 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>
          <w:sz w:val="28"/>
        </w:rPr>
      </w:pPr>
      <w:r>
        <w:rPr>
          <w:sz w:val="28"/>
        </w:rPr>
        <w:t xml:space="preserve">Za prawidłowe uznano wyniki podejmowanych przez prokuratorów okręgu wrocławskiego , na przestrzeni ostatnich kilku lat , działań zmierzających do kompensacji szkód wyrządzonych przez sprawców przestępstw, zwłaszcza przestępstw o charakterze gospodarczym.  </w:t>
      </w:r>
    </w:p>
    <w:p>
      <w:pPr>
        <w:pStyle w:val="Normal"/>
        <w:shd w:fill="FFFFFF" w:val="clear"/>
        <w:spacing w:lineRule="auto" w:line="360"/>
        <w:ind w:left="22" w:right="12" w:firstLine="1111"/>
        <w:jc w:val="both"/>
        <w:rPr/>
      </w:pPr>
      <w:r>
        <w:rPr>
          <w:sz w:val="28"/>
        </w:rPr>
        <w:t>Wysokiej oceny pracy prokuratorów na tym wybranym odcinku nie zmienia fakt odnotowanego w 2011 roku bardzo nieznacznego spadku ilości wydanych postanowień o zabezpieczeniu majątkowym, to jest z poziomu 3.007 postanowień  w 2010 roku - do 2.970 decyzji tego rodzaju w opisywanym okresie sprawozdawczym. Wartość faktycznie zabezpieczonego mienia wyniosła  5.316.362 zł .</w:t>
      </w:r>
      <w:r>
        <w:rPr/>
        <w:t xml:space="preserve"> </w:t>
      </w:r>
      <w:r>
        <w:rPr>
          <w:sz w:val="28"/>
        </w:rPr>
        <w:t>W zakresie  wpłat tytułem naprawienia szkody, również stwierdzono nieznaczny spadek , albowiem wpłacono kwotę 80.297 zł ( w 2010 r. - 118.482 zł ).</w:t>
      </w:r>
    </w:p>
    <w:p>
      <w:pPr>
        <w:pStyle w:val="Normal"/>
        <w:shd w:fill="FFFFFF" w:val="clear"/>
        <w:spacing w:lineRule="auto" w:line="360"/>
        <w:ind w:firstLine="1277"/>
        <w:jc w:val="both"/>
        <w:rPr/>
      </w:pPr>
      <w:r>
        <w:rPr>
          <w:sz w:val="28"/>
        </w:rPr>
        <w:t xml:space="preserve">Z satysfakcją odnotowano wzrost  ilości powództw adhezyjnych – 290 w 2010 roku - do 301  w omawianym okresie . </w:t>
      </w:r>
    </w:p>
    <w:p>
      <w:pPr>
        <w:pStyle w:val="Normal"/>
        <w:shd w:fill="FFFFFF" w:val="clear"/>
        <w:spacing w:lineRule="auto" w:line="360"/>
        <w:ind w:firstLine="1277"/>
        <w:jc w:val="both"/>
        <w:rPr>
          <w:sz w:val="28"/>
        </w:rPr>
      </w:pPr>
      <w:r>
        <w:rPr>
          <w:sz w:val="28"/>
        </w:rPr>
        <w:t xml:space="preserve">Prokuratorzy okręgu wrocławskiego w 2011 roku skierowali 12.728 aktów oskarżenia , to jest o 304 mniej niż w 2010 roku ( 13.032 ) . Wskazanymi decyzjami objęto 498 osób tymczasowo aresztowanych, przy ogólnej ilości 14.757 oskarżonych . Największą ilość spraw zakończonych tym rodzajem decyzji spośród prokuratur miejskich odnotowano w Prokuraturze Rejonowej dla Wrocławia- Fabrycznej – 1.597 aktów oskarżenia ( objęto 1.826 osób ) oraz Prokuraturze Rejonowej dla Wrocławia- Stare Miasto – 1.467 aktów oskarżenia ( objęto 1.720 osób ) , natomiast w jednostkach pozamiejskich – w Prokuraturze Rejonowej w Oleśnicy -  1.488 decyzji ( objęto 1.643 osoby ) oraz Prokuraturze Rejonowej w Oławie – 987 aktów oskarżenia  ( objęto 1.167 osób ) . </w:t>
      </w:r>
    </w:p>
    <w:p>
      <w:pPr>
        <w:pStyle w:val="Normal"/>
        <w:shd w:fill="FFFFFF" w:val="clear"/>
        <w:spacing w:lineRule="auto" w:line="360"/>
        <w:ind w:left="14" w:firstLine="1582"/>
        <w:jc w:val="both"/>
        <w:rPr>
          <w:sz w:val="28"/>
        </w:rPr>
      </w:pPr>
      <w:r>
        <w:rPr>
          <w:sz w:val="28"/>
        </w:rPr>
        <w:t xml:space="preserve">Na podkreślenie zasługuje odnotowany , w omawianym okresie sprawozdawczym, spadek liczby uniewinnień .W 2011 roku na ogólną liczbę 15.383 osądzonych, sądy uniewinniły 283 osoby , to jest o 82 mniej niż w 2010 roku ( 365 osób ) </w:t>
      </w:r>
      <w:r>
        <w:rPr>
          <w:spacing w:val="-1"/>
          <w:sz w:val="28"/>
        </w:rPr>
        <w:t xml:space="preserve">, co stanowi 1,8 % do ogółu osób osądzonych ( w 2010 r. – 2,2 % ) . Podjęte w okresie sprawozdawczym,  na wskazanym odcinku pracy prokuratur,  działania zaradcze przyniosły wymierne pozytywne efekty. </w:t>
      </w:r>
    </w:p>
    <w:p>
      <w:pPr>
        <w:pStyle w:val="Normal"/>
        <w:shd w:fill="FFFFFF" w:val="clear"/>
        <w:spacing w:lineRule="auto" w:line="360" w:before="12" w:after="0"/>
        <w:ind w:left="19" w:right="7" w:firstLine="1690"/>
        <w:jc w:val="both"/>
        <w:rPr>
          <w:sz w:val="28"/>
        </w:rPr>
      </w:pPr>
      <w:r>
        <w:rPr>
          <w:sz w:val="28"/>
        </w:rPr>
        <w:t>Odnośnie  spraw zwróconych przez sądy prokuratorom w trybie art. 345 § 1 kpk , stwierdzić trzeba , że ich liczba –19 pozostała na dobrym  poziomie z 2010 r. ( 19 spraw ) .</w:t>
      </w:r>
    </w:p>
    <w:p>
      <w:pPr>
        <w:pStyle w:val="Normal"/>
        <w:shd w:fill="FFFFFF" w:val="clear"/>
        <w:spacing w:lineRule="auto" w:line="360" w:before="12" w:after="0"/>
        <w:ind w:left="17" w:right="7" w:firstLine="1752"/>
        <w:jc w:val="both"/>
        <w:rPr/>
      </w:pPr>
      <w:r>
        <w:rPr>
          <w:sz w:val="28"/>
        </w:rPr>
        <w:t xml:space="preserve">Podobnie jak w minionych latach , również w 2011 roku , spadł współczynnik spraw, w których prokuratorzy okręgu wrocławskiego złożyli apelacje, w 2010 r. wniesiono ich 413, co stanowiło </w:t>
      </w:r>
      <w:r>
        <w:rPr>
          <w:spacing w:val="-2"/>
          <w:sz w:val="28"/>
        </w:rPr>
        <w:t>2,5%  do ogółu osób osądzonych, zaś w 2011 roku - 306 , co stanowi 2,0 % do ogółu osób osądzonych.</w:t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sz w:val="28"/>
        </w:rPr>
      </w:pPr>
      <w:r>
        <w:rPr>
          <w:sz w:val="28"/>
        </w:rPr>
        <w:t xml:space="preserve">Nieznacznemu pogorszeniu uległ ogólny wskaźnik skuteczności ścigania w okręgu wrocławskim z poziomu 77,3 % w 2010 roku do 77,1 % w okresie objętym sprawozdaniem . 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W zakresie działalności pozakarnej prokuratora na odcinku spraw i czynności w postępowaniu cywilnym , w 2011 roku nastąpiła , w porównaniu z ubiegłymi latami , poprawa. W omawianym okresie sprawozdawczym , w okręgu wrocławskim wytoczono i zgłoszono łącznie 887 powództw i wniosków o wszczęcie postępowania nieprocesowego , to jest o 38 więcej niż w 2010 roku, z czego powództw – 156 , zaś wniosków 731 . Odnotowano zwiększenie powództw  o zaprzeczenie ojcostwa , o zasądzenie lub podwyższenie alimentów  oraz o ustalenie ojcostwa. Prokuratorzy złożyli także większą ilość wniosków o wszczęcie postępowania nieprocesowego dot. stosunków rodzinnych oraz wobec osób nadużywających alkohol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. Wyniki pracy komórek organizacyjnych Prokuratury Okręgowej we Wrocławiu w 2010 roku.</w:t>
      </w:r>
    </w:p>
    <w:p>
      <w:pPr>
        <w:pStyle w:val="Normal"/>
        <w:shd w:fill="FFFFFF" w:val="clear"/>
        <w:spacing w:lineRule="auto" w:line="360"/>
        <w:ind w:left="14" w:firstLine="14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2" w:after="0"/>
        <w:ind w:left="26" w:firstLine="68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Struktura Prokuratury Okręgowej we Wrocławiu , w stosunku do roku 2010,  uległa  nieznacznej zmianie na mocy Zarządzenia  Prokuratora Okręgowego we Wrocławiu Nr 47/11 z dnia 7 lipca 2011 roku oraz  Zarządzenia Nr 115/11 z dnia 9 grudnia 2011 roku. </w:t>
      </w:r>
    </w:p>
    <w:p>
      <w:pPr>
        <w:pStyle w:val="Normal"/>
        <w:shd w:fill="FFFFFF" w:val="clear"/>
        <w:spacing w:lineRule="auto" w:line="360" w:before="125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 jej skład wchodzą następujące Wydziały oraz samodzielne stanowiska pracy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55" w:after="0"/>
        <w:jc w:val="both"/>
        <w:rPr>
          <w:sz w:val="28"/>
        </w:rPr>
      </w:pPr>
      <w:r>
        <w:rPr>
          <w:sz w:val="28"/>
        </w:rPr>
        <w:t>Wydział I Organizacyjn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jc w:val="both"/>
        <w:rPr>
          <w:sz w:val="28"/>
        </w:rPr>
      </w:pPr>
      <w:r>
        <w:rPr>
          <w:spacing w:val="-2"/>
          <w:sz w:val="28"/>
        </w:rPr>
        <w:t xml:space="preserve">Wydział </w:t>
      </w:r>
      <w:r>
        <w:rPr>
          <w:bCs/>
          <w:spacing w:val="-2"/>
          <w:sz w:val="28"/>
        </w:rPr>
        <w:t xml:space="preserve">II </w:t>
      </w:r>
      <w:r>
        <w:rPr>
          <w:spacing w:val="-2"/>
          <w:sz w:val="28"/>
        </w:rPr>
        <w:t xml:space="preserve">Postępowania </w:t>
      </w:r>
      <w:r>
        <w:rPr>
          <w:bCs/>
          <w:spacing w:val="-2"/>
          <w:sz w:val="28"/>
        </w:rPr>
        <w:t>Sądoweg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pacing w:val="-4"/>
          <w:sz w:val="28"/>
        </w:rPr>
        <w:t xml:space="preserve">Wydział </w:t>
      </w:r>
      <w:r>
        <w:rPr>
          <w:bCs/>
          <w:sz w:val="28"/>
        </w:rPr>
        <w:t>III</w:t>
      </w:r>
      <w:r>
        <w:rPr>
          <w:bCs/>
          <w:spacing w:val="-4"/>
          <w:sz w:val="28"/>
        </w:rPr>
        <w:t xml:space="preserve"> Nadzoru nad Postępowaniem Przygotowawczym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0"/>
        <w:jc w:val="both"/>
        <w:rPr>
          <w:sz w:val="28"/>
        </w:rPr>
      </w:pPr>
      <w:r>
        <w:rPr>
          <w:spacing w:val="-1"/>
          <w:sz w:val="28"/>
        </w:rPr>
        <w:t xml:space="preserve">Wydział IV do Spraw Informatyzacji </w:t>
      </w:r>
      <w:r>
        <w:rPr>
          <w:bCs/>
          <w:spacing w:val="-1"/>
          <w:sz w:val="28"/>
        </w:rPr>
        <w:t>i Anali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Wydział V Śledcz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/>
      </w:pPr>
      <w:r>
        <w:rPr>
          <w:spacing w:val="-4"/>
          <w:sz w:val="28"/>
        </w:rPr>
        <w:t xml:space="preserve">Wydział VI do Spraw </w:t>
      </w:r>
      <w:r>
        <w:rPr>
          <w:bCs/>
          <w:spacing w:val="-4"/>
          <w:sz w:val="28"/>
        </w:rPr>
        <w:t>Przestępczości Gospodarczej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 xml:space="preserve">Wydział VII </w:t>
      </w:r>
      <w:r>
        <w:rPr>
          <w:spacing w:val="-4"/>
          <w:sz w:val="28"/>
        </w:rPr>
        <w:t xml:space="preserve">Budżetowo – </w:t>
      </w:r>
      <w:r>
        <w:rPr>
          <w:bCs/>
          <w:spacing w:val="-4"/>
          <w:sz w:val="28"/>
        </w:rPr>
        <w:t>Administracyjny 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>Samodzielny Dział do Spraw Ochrony Informacji Niejawnych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>Samodzielne stanowisko Starszego Inspektora do Spraw Obronnych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>Samodzielne stanowisko Audytora Wewnętrznego.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right="14" w:firstLine="1296"/>
        <w:jc w:val="both"/>
        <w:rPr>
          <w:bCs/>
          <w:spacing w:val="-6"/>
          <w:sz w:val="28"/>
        </w:rPr>
      </w:pPr>
      <w:r>
        <w:rPr>
          <w:bCs/>
          <w:spacing w:val="-4"/>
          <w:sz w:val="28"/>
          <w:szCs w:val="28"/>
        </w:rPr>
        <w:t xml:space="preserve">Zakres zadań </w:t>
      </w:r>
      <w:r>
        <w:rPr>
          <w:spacing w:val="-4"/>
          <w:sz w:val="28"/>
          <w:szCs w:val="28"/>
        </w:rPr>
        <w:t>Wydziału  I Organizacyjnego</w:t>
      </w:r>
      <w:r>
        <w:rPr>
          <w:bCs/>
          <w:spacing w:val="-4"/>
          <w:sz w:val="28"/>
          <w:szCs w:val="28"/>
        </w:rPr>
        <w:t xml:space="preserve"> w 2011 r. nie uległ zmianom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/>
      </w:pPr>
      <w:r>
        <w:rPr>
          <w:bCs/>
          <w:spacing w:val="-6"/>
          <w:sz w:val="28"/>
        </w:rPr>
        <w:t xml:space="preserve">W omawianym okresie prokuratorzy Wydziału I stosowali w praktyce </w:t>
      </w:r>
      <w:r>
        <w:rPr>
          <w:bCs/>
          <w:spacing w:val="-4"/>
          <w:sz w:val="28"/>
          <w:szCs w:val="28"/>
        </w:rPr>
        <w:t>przepisy znowelizowanej ustawy z dnia 20 czerwca 1985 roku o prokuraturze                 (</w:t>
      </w:r>
      <w:r>
        <w:rPr>
          <w:sz w:val="28"/>
        </w:rPr>
        <w:t xml:space="preserve"> tekst jednolity: Dz. U . z 2011 roku , Nr 270 , poz. 1599 ) oraz unormowań Rozporządzenia Ministra Sprawiedliwości z dnia 24 marca 2010 roku  - Regulamin </w:t>
      </w:r>
      <w:r>
        <w:rPr>
          <w:spacing w:val="-1"/>
          <w:sz w:val="28"/>
        </w:rPr>
        <w:t xml:space="preserve">wewnętrznego urzędowania powszechnych jednostek organizacyjnych </w:t>
      </w:r>
      <w:r>
        <w:rPr>
          <w:sz w:val="28"/>
        </w:rPr>
        <w:t>prokuratury  ( Dz. U. Nr 49 poz. 296 z 2010 roku ) .</w:t>
      </w:r>
      <w:r>
        <w:rPr>
          <w:bCs/>
          <w:spacing w:val="-6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 xml:space="preserve">Nowe procedury w zakresie powoływania na stanowiska prokuratora , obowiązujące od 31 marca 2010 roku , skutkowały przeprowadzeniem , w 2011 roku , 4 konkursów na wolne stanowisko prokuratorskie . Objęto nimi łącznie 5 kandydatów. Wizytatorzy na potrzeby oceny kwalifikacyjnej kandydatów zbadali łącznie 150 akt postępowań prowadzonych i nadzorowanych przez asesorów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 xml:space="preserve">W 2011 roku skierowano do Prokuratora Generalnego i Prokuratora Apelacyjnego we Wrocławiu  łącznie 87 wniosków kadrowych , w tym m.in.:                      15 wniosków o powołanie do pełnienia funkcji Zastępcy Prokuratora Rejonowego , 28 wniosków o przedłużenie delegowania do wykonywania czynności służbowych , 1 wniosek o powołanie wizytatora, 1 wniosek o powierzenie pełnienia funkcji kierownika działu śledczego, 6 wniosków o przeniesienie do innej jednostki,  2 wnioski o utworzenie stanowiska prokuratorskiego , 3 wnioski o mianowanie asesora, 9 wniosków o przedłużenie asesorom okresu powierzenia czynności prokuratorskich , które poprzedzone zostały badaniem 270 akt postępowań przygotowawczych prowadzonych lub nadzorowanych przez asesorów 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/>
      </w:pPr>
      <w:r>
        <w:rPr>
          <w:bCs/>
          <w:spacing w:val="-6"/>
          <w:sz w:val="28"/>
        </w:rPr>
        <w:t xml:space="preserve">W obszarze czynności kadrowych , w 2011 roku sporządzano także – na potrzeby księgowości - wykazy stawek awansowych  ( prokuratorzy ) , wysługi lat, nagród jubileuszowych , odpraw emerytalnych oraz dodatkowego wynagrodzenia       ( 13-stki ) pracowników zatrudnionych w Prokuraturze Okręgowej we Wrocławiu i podległych prokuraturach rejonowych 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bCs/>
          <w:spacing w:val="-6"/>
          <w:sz w:val="28"/>
        </w:rPr>
      </w:pPr>
      <w:r>
        <w:rPr>
          <w:bCs/>
          <w:spacing w:val="-6"/>
          <w:sz w:val="28"/>
        </w:rPr>
        <w:t>Dodatkowo – w realizacji poleceń Prokuratury Generalnej Biura Kadr-  sporządzano imienne wykazy prokuratorów i asesorów zatrudnionych w prokuraturach okręgu wrocławskiego wraz z podaniem ilości zwolnień lekarskich , z których korzystały poszczególne osoby , imienne wykazy delegowanych prokuratorów i asesorów z wyszczególnieniem czasookresu delegowania , stanowiska , funkcji, jednostki macierzystej , w której zajmują etat oraz komórek organizacyjnych Prokuratury Okręgowej we Wrocławiu , w których delegowani wykonują czynności służbowe,  imienne wykazy prokuratorów prokuratur okręgu wrocławskiego , którzy nabyli uprawnienia zgodnie z art. 69 § 2 ustawy z dnia 27 lipca 2001 roku – Prawo o ustroju sadów powszechnych ( Dz. U . nr 98, poz. 1070 z późn. zm. ) , a także nabędą uprawnienia do przejścia w stan spoczynku do 30 czerwca 2015 roku lub ukończą 65 lat na podstawie art. 69 § 1 cyt. ustawy , imienne wykazy urzędników i innych pracowników zatrudnionych w prokuraturach okręgu wrocławskiego pełniących funkcje oraz zajmowane stanowiska z uwzględnieniem przyznanych dodatków funkcyjnych.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/>
      </w:pPr>
      <w:r>
        <w:rPr>
          <w:bCs/>
          <w:spacing w:val="-6"/>
          <w:sz w:val="28"/>
        </w:rPr>
        <w:t xml:space="preserve"> </w:t>
      </w:r>
      <w:r>
        <w:rPr>
          <w:bCs/>
          <w:spacing w:val="-6"/>
          <w:sz w:val="28"/>
        </w:rPr>
        <w:t xml:space="preserve">Oprócz prowadzenia </w:t>
      </w:r>
      <w:r>
        <w:rPr>
          <w:spacing w:val="-6"/>
          <w:sz w:val="28"/>
        </w:rPr>
        <w:t xml:space="preserve">całości zadań </w:t>
      </w:r>
      <w:r>
        <w:rPr>
          <w:bCs/>
          <w:spacing w:val="-6"/>
          <w:sz w:val="28"/>
        </w:rPr>
        <w:t xml:space="preserve">kadrowych i organizacyjnych, w Wydziale I wykonywane były zadania stałe, określone </w:t>
      </w:r>
      <w:r>
        <w:rPr>
          <w:spacing w:val="-3"/>
          <w:sz w:val="28"/>
        </w:rPr>
        <w:t>Harmonogramem działań Prokuratury Okręgowej we Wrocławiu na rok 2011. W omawianym okresie - w cyklu rocznym , półrocznym i kwartalnym opracowywano informacje o prowadzonych w podległych prokuratorach rejonowych postępowaniach przygotowawczych w zakresie określonej kategorii przestępstw ( np. korupcji , nadużyć w obrocie złomem, nadużyć w obrocie paliwami ,  pobić i spowodowania obrażeń ciała  osób pozbawionych wolności w zakładach karnych lub aresztach śledczych , naruszenia własności intelektualnej  i przemysłowej,  „prania brudnych pieniędzy” ).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W 2011 roku Prokurator Okręgowy we Wrocławiu zarządził 2 wizytacje podległych prokuratur rejonowych w celu dokonania kompleksowej kontroli i oceny działań podejmowanych na najważniejszych odcinkach ich pracy. </w:t>
      </w:r>
    </w:p>
    <w:p>
      <w:pPr>
        <w:pStyle w:val="Normal"/>
        <w:shd w:fill="FFFFFF" w:val="clear"/>
        <w:spacing w:lineRule="auto" w:line="360" w:before="5" w:after="0"/>
        <w:ind w:left="19" w:right="2" w:firstLine="1277"/>
        <w:jc w:val="both"/>
        <w:rPr>
          <w:spacing w:val="-3"/>
          <w:sz w:val="28"/>
        </w:rPr>
      </w:pPr>
      <w:r>
        <w:rPr>
          <w:sz w:val="28"/>
          <w:szCs w:val="28"/>
        </w:rPr>
        <w:t xml:space="preserve">W I półroczu 2011 roku , na mocy zarządzenia Prokuratora Okręgowego we Wrocławiu Nr 22/11 z dnia 17 marca 2011 roku </w:t>
      </w:r>
      <w:r>
        <w:rPr>
          <w:spacing w:val="-3"/>
          <w:sz w:val="28"/>
        </w:rPr>
        <w:t xml:space="preserve">prokuratorzy Wydziału I Organizacyjnego wspólnie z inspektorem do spraw biurowości i statystki przeprowadzili </w:t>
      </w:r>
      <w:r>
        <w:rPr>
          <w:sz w:val="28"/>
          <w:szCs w:val="28"/>
        </w:rPr>
        <w:t xml:space="preserve">, w okresie od 11 kwietnia 2011 roku do 29 kwietnia 2011 roku wizytację Prokuratury Rejonowej w Wołowie , natomiast w II półroczu 2011 roku zgodnie z zarządzeniem Prokuratora Okręgowego we Wrocławiu Nr 87/11 z dnia 4 października 2011 roku wizytowano , w okresie od 24 października 2011 roku do 14 listopada 2011 roku , Prokuraturę Rejonową dla Wrocławia- Fabrycznej. W ramach wskazanych wizytacji poddano analizie 520 spraw.  </w:t>
      </w:r>
    </w:p>
    <w:p>
      <w:pPr>
        <w:pStyle w:val="Normal"/>
        <w:shd w:fill="FFFFFF" w:val="clear"/>
        <w:spacing w:lineRule="auto" w:line="360" w:before="5" w:after="0"/>
        <w:ind w:left="19" w:right="2" w:firstLine="708"/>
        <w:jc w:val="both"/>
        <w:rPr/>
      </w:pPr>
      <w:r>
        <w:rPr>
          <w:spacing w:val="-3"/>
          <w:sz w:val="28"/>
        </w:rPr>
        <w:t xml:space="preserve">           </w:t>
      </w:r>
      <w:r>
        <w:rPr>
          <w:spacing w:val="-3"/>
          <w:sz w:val="28"/>
        </w:rPr>
        <w:t xml:space="preserve">W omawianym okresie , wizytatorzy wraz z prokuratorami Wydziału I Organizacyjnego wzięli udział pracach Zespołów Lustracyjnych powołanych Zarządzeniem Nr 9/11 Prokuratora Okręgowego we Wrocławiu z dnia 2 lutego 2011 roku i Zarządzeniem Nr 53/11 Prokuratora Apelacyjnego we Wrocławiu z dnia 3 sierpnia 2011 roku , których celem było </w:t>
      </w:r>
      <w:r>
        <w:rPr>
          <w:sz w:val="28"/>
          <w:szCs w:val="28"/>
        </w:rPr>
        <w:t xml:space="preserve">zbadanie przyczyn długotrwałego pozostawania spraw w zawieszeniu w prokuraturach rejonowych okręgu wrocławskiego oraz prawidłowości stosowania w jednostkach podległych Prokuraturze Okręgowej we Wrocławiu instytucji określonej w art. 335 kpk. Analizie poddano 1.942 postępowania. Na wskazaną liczbę , prokuratorzy Wydziału I Organizacyjnego zbadali 561 spraw. </w:t>
      </w:r>
    </w:p>
    <w:p>
      <w:pPr>
        <w:pStyle w:val="Normal"/>
        <w:shd w:fill="FFFFFF" w:val="clear"/>
        <w:spacing w:lineRule="auto" w:line="360"/>
        <w:ind w:left="29" w:right="10" w:firstLine="1334"/>
        <w:jc w:val="both"/>
        <w:rPr/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 xml:space="preserve">W 2011 roku liczba spisów spraw z zakresu administracji prokuratora Wydziału I Organizacyjnego objęła  1877  spraw  i  </w:t>
      </w:r>
      <w:r>
        <w:rPr>
          <w:spacing w:val="-3"/>
          <w:sz w:val="28"/>
        </w:rPr>
        <w:t>1779 załatwień</w:t>
      </w:r>
      <w:r>
        <w:rPr>
          <w:bCs/>
          <w:spacing w:val="-3"/>
          <w:sz w:val="28"/>
        </w:rPr>
        <w:t xml:space="preserve">. Z rejestru „Ko” zrealizowano </w:t>
      </w:r>
      <w:r>
        <w:rPr>
          <w:sz w:val="28"/>
        </w:rPr>
        <w:t xml:space="preserve"> 814  spraw,  z </w:t>
      </w:r>
      <w:r>
        <w:rPr>
          <w:bCs/>
          <w:sz w:val="28"/>
        </w:rPr>
        <w:t>rejestru skarg - rozpoznano 51 skarg , z rejestru IP -  rozpoznano 13 wniosków o udzielenie informacji publicznej , zaś w rejestrze IP/O odnotowano 2 decyzje odwoławcze .</w:t>
      </w:r>
    </w:p>
    <w:p>
      <w:pPr>
        <w:pStyle w:val="Normal"/>
        <w:shd w:fill="FFFFFF" w:val="clear"/>
        <w:spacing w:lineRule="auto" w:line="360"/>
        <w:ind w:left="29" w:right="10" w:firstLine="1334"/>
        <w:jc w:val="both"/>
        <w:rPr>
          <w:bCs/>
          <w:sz w:val="28"/>
        </w:rPr>
      </w:pPr>
      <w:r>
        <w:rPr>
          <w:bCs/>
          <w:sz w:val="28"/>
        </w:rPr>
        <w:t xml:space="preserve">Dodatkowo , Wydział I koordynował działania prokuratur rejonowych okręgu wrocławskiego podczas  „Tygodnia Pomocy Ofiarom Przestępstw” oraz w ramach obchodów Międzynarodowego Dnia Mediacji , zorganizował w dniach 12 i 19 września 2011 roku szkolenie dla prokuratorów i asesorów  okręgu wrocławskiego  z udziałem mediatorów.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left="22" w:right="22" w:firstLine="1589"/>
        <w:jc w:val="both"/>
        <w:rPr>
          <w:sz w:val="28"/>
        </w:rPr>
      </w:pPr>
      <w:r>
        <w:rPr>
          <w:sz w:val="28"/>
        </w:rPr>
        <w:t>Praca Wydziału II Postępowania Sądowego także przebiegała w sposób właściwy i adekwatny do zadań.</w:t>
      </w:r>
    </w:p>
    <w:p>
      <w:pPr>
        <w:pStyle w:val="Normal"/>
        <w:shd w:fill="FFFFFF" w:val="clear"/>
        <w:spacing w:lineRule="auto" w:line="360"/>
        <w:ind w:left="24" w:right="12" w:firstLine="1642"/>
        <w:jc w:val="both"/>
        <w:rPr/>
      </w:pPr>
      <w:r>
        <w:rPr>
          <w:spacing w:val="-1"/>
          <w:sz w:val="28"/>
        </w:rPr>
        <w:t xml:space="preserve">W 2011 r. prokuratorzy Wydziału II uczestniczyli w 274  (  w 2010 r. - 270  ) </w:t>
      </w:r>
      <w:r>
        <w:rPr>
          <w:sz w:val="28"/>
        </w:rPr>
        <w:t xml:space="preserve">wokandach Sądu Okręgowego we Wrocławiu w IV Wydziale Odwoławczym, na których </w:t>
      </w:r>
      <w:r>
        <w:rPr>
          <w:spacing w:val="-1"/>
          <w:sz w:val="28"/>
        </w:rPr>
        <w:t>rozpoznano 1448 spraw wobec 1779 osób ( w 2010 r.- 970 spraw wobec 1097 osób ), w tym 292  apelacji   wywiedzionych przez prokuratora ( w 2010 r. - 240 )  .</w:t>
      </w:r>
    </w:p>
    <w:p>
      <w:pPr>
        <w:pStyle w:val="Normal"/>
        <w:shd w:fill="FFFFFF" w:val="clear"/>
        <w:spacing w:lineRule="auto" w:line="360" w:before="2" w:after="0"/>
        <w:ind w:left="36" w:right="2" w:firstLine="1759"/>
        <w:jc w:val="both"/>
        <w:rPr>
          <w:rFonts w:ascii="Bookman Old Style" w:hAnsi="Bookman Old Style" w:cs="Bookman Old Style"/>
        </w:rPr>
      </w:pPr>
      <w:r>
        <w:rPr>
          <w:sz w:val="28"/>
        </w:rPr>
        <w:t xml:space="preserve">Utrzymuje się , w  stosunku do minionych lat , tendencja spadkowa wskaźnika zaskarżalności orzeczeń  sądowych. W 2011 roku odnotowano wskaźnik na poziomie 2,0 % w stosunku do ogółu osób osądzonych  ( w 2010 r. - 2, 5 % ) . </w:t>
      </w:r>
    </w:p>
    <w:p>
      <w:pPr>
        <w:pStyle w:val="Normal"/>
        <w:shd w:fill="FFFFFF" w:val="clear"/>
        <w:spacing w:lineRule="auto" w:line="360"/>
        <w:ind w:right="7" w:firstLine="1622"/>
        <w:jc w:val="both"/>
        <w:rPr>
          <w:sz w:val="28"/>
        </w:rPr>
      </w:pPr>
      <w:r>
        <w:rPr>
          <w:sz w:val="28"/>
        </w:rPr>
        <w:t>W okresie sprawozdawczym odnotowano,  w stosunku do 2010 roku znaczny wzrost wskaźnika skuteczności środków odwoławczych , który ukształtował się na  poziomie  67,9  %.  ( w 2010 r. - 57,1 % ) .</w:t>
      </w:r>
    </w:p>
    <w:p>
      <w:pPr>
        <w:pStyle w:val="Normal"/>
        <w:shd w:fill="FFFFFF" w:val="clear"/>
        <w:spacing w:lineRule="auto" w:line="360" w:before="2" w:after="0"/>
        <w:ind w:left="43" w:right="10" w:firstLine="1512"/>
        <w:jc w:val="both"/>
        <w:rPr>
          <w:sz w:val="28"/>
        </w:rPr>
      </w:pPr>
      <w:r>
        <w:rPr>
          <w:sz w:val="28"/>
        </w:rPr>
        <w:t>Zarówno w 2011r., jak i w latach ubiegłych, w zdecydowanej części, nieskuteczne okazały się apelacje wniesione z powodu rażącej niewspółmierności kary.</w:t>
      </w:r>
    </w:p>
    <w:p>
      <w:pPr>
        <w:pStyle w:val="Normal"/>
        <w:shd w:fill="FFFFFF" w:val="clear"/>
        <w:spacing w:lineRule="auto" w:line="360"/>
        <w:ind w:left="36" w:firstLine="1459"/>
        <w:jc w:val="both"/>
        <w:rPr/>
      </w:pPr>
      <w:r>
        <w:rPr>
          <w:sz w:val="28"/>
        </w:rPr>
        <w:t>W omawianym okresie sprawozdawczym , prokuratorzy Wydziału II Postępowania Sądowego wzięli udział w 72 posiedzeniach w Wydziale IV Sądu Okręgowego w przedmiocie rozpoznania zażaleń m.in. na zastosowanie tymczasowego aresztowania, zwrot sprawy prokuratorowi do uzupełnienia, a także zażaleń na zarządzenie wykonania kary pozbawienia wolności, na których rozpoznano sprawy wobec 1015 osób.</w:t>
      </w:r>
    </w:p>
    <w:p>
      <w:pPr>
        <w:pStyle w:val="Normal"/>
        <w:shd w:fill="FFFFFF" w:val="clear"/>
        <w:spacing w:lineRule="auto" w:line="360"/>
        <w:ind w:left="36" w:firstLine="1459"/>
        <w:jc w:val="both"/>
        <w:rPr/>
      </w:pPr>
      <w:r>
        <w:rPr>
          <w:sz w:val="28"/>
        </w:rPr>
        <w:t xml:space="preserve">W Wydziale III Sądu Okręgowego we Wrocławiu prokuratorzy uczestniczyli w 18 posiedzeniach w przedmiocie przedłużenia tymczasowego aresztowania, w sprawach o </w:t>
      </w:r>
      <w:r>
        <w:rPr>
          <w:spacing w:val="-1"/>
          <w:sz w:val="28"/>
        </w:rPr>
        <w:t xml:space="preserve">ułaskawienie, o odroczenie wykonania kary pozbawienia wolności oraz w 57  wokandach </w:t>
      </w:r>
      <w:r>
        <w:rPr>
          <w:sz w:val="28"/>
        </w:rPr>
        <w:t>odszkodowawczych, w związku z niesłusznym tymczasowym aresztowaniem lub zatrzymaniem , na których</w:t>
      </w:r>
      <w:r>
        <w:rPr>
          <w:rFonts w:cs="Bookman Old Style" w:ascii="Bookman Old Style" w:hAnsi="Bookman Old Style"/>
        </w:rPr>
        <w:t xml:space="preserve"> </w:t>
      </w:r>
      <w:r>
        <w:rPr>
          <w:sz w:val="28"/>
        </w:rPr>
        <w:t>rozpoznano sprawy wobec 290 osób ( w 2010 roku - 68 wokand  ) .</w:t>
      </w:r>
    </w:p>
    <w:p>
      <w:pPr>
        <w:pStyle w:val="Normal"/>
        <w:shd w:fill="FFFFFF" w:val="clear"/>
        <w:spacing w:lineRule="auto" w:line="360"/>
        <w:ind w:right="7" w:firstLine="1620"/>
        <w:jc w:val="both"/>
        <w:rPr/>
      </w:pPr>
      <w:r>
        <w:rPr>
          <w:spacing w:val="-1"/>
          <w:sz w:val="28"/>
        </w:rPr>
        <w:t xml:space="preserve">Ponadto prokuratorzy uczestniczyli w 197 posiedzeniach penitencjarnych w </w:t>
      </w:r>
      <w:r>
        <w:rPr>
          <w:sz w:val="28"/>
        </w:rPr>
        <w:t>zakładach karnych należących do właściwości okręgu wrocławskiego, podczas których rozpoznano wnioski 8.271 skazanych lub dyrektorów placówek penitencjarnych.</w:t>
      </w:r>
    </w:p>
    <w:p>
      <w:pPr>
        <w:pStyle w:val="Normal"/>
        <w:shd w:fill="FFFFFF" w:val="clear"/>
        <w:spacing w:lineRule="auto" w:line="360"/>
        <w:ind w:left="2" w:right="26" w:firstLine="1582"/>
        <w:jc w:val="both"/>
        <w:rPr/>
      </w:pPr>
      <w:r>
        <w:rPr>
          <w:sz w:val="28"/>
        </w:rPr>
        <w:t xml:space="preserve">W 2011 roku prokuratorzy Wydziału II sporządzili 23 zażalenia na postanowienia Sądu Okręgowego Wydział V Penitencjarny we Wrocławiu w przedmiocie warunkowego przedterminowego zwolnienia bądź przerwy w karze. </w:t>
      </w:r>
      <w:r>
        <w:rPr>
          <w:spacing w:val="-1"/>
          <w:sz w:val="28"/>
        </w:rPr>
        <w:t>Sąd Apelacyjny we Wrocławiu uwzględnił 10  zażaleń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right="29" w:firstLine="1469"/>
        <w:jc w:val="both"/>
        <w:rPr>
          <w:sz w:val="28"/>
        </w:rPr>
      </w:pPr>
      <w:r>
        <w:rPr>
          <w:sz w:val="28"/>
        </w:rPr>
        <w:t>Prokuratorzy Wydziału II Postępowania Sądowego sporządzili także 28 odpowiedzi na kasacje obrońców skazanych, 2 wnioski o wznowienie postępowania karnego , 4 wnioski o kasację w oparciu o art. 521 kpk do Prokuratora Generalnego oraz 1 kasację od wyroku Sądu Okręgowego we Wrocławiu .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/>
      </w:pPr>
      <w:r>
        <w:rPr>
          <w:sz w:val="28"/>
        </w:rPr>
        <w:t xml:space="preserve">Podkreślić należy również, że zgodnie z harmonogramem działań Prokuratury Okręgowej we Wrocławiu , prokuratorzy omawianej komórki organizacyjnej w 2011 roku zbadali 170 spraw ( w 2010-r.  113 spraw) , w których zapadły wyroki uniewinniające. Wśród tych spraw oceniono , iż w 48 sprawach akt oskarżenia wniesiono przedwcześnie , a w 45 niezasadnie. 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>
          <w:sz w:val="28"/>
        </w:rPr>
      </w:pPr>
      <w:r>
        <w:rPr>
          <w:sz w:val="28"/>
        </w:rPr>
        <w:t>Przedmiotem badania Wydziału II Postępowania Sądowego były także sprawy nadesłane w związku z oceną wniosków o wymiar kary oraz oceną wyroków Sądu Okręgowego we Wrocławiu i apelacji kierowanych do Sądu Apelacyjnego we Wrocławiu.</w:t>
      </w:r>
    </w:p>
    <w:p>
      <w:pPr>
        <w:pStyle w:val="Normal"/>
        <w:shd w:fill="FFFFFF" w:val="clear"/>
        <w:spacing w:lineRule="auto" w:line="360"/>
        <w:ind w:left="2" w:right="10" w:firstLine="1558"/>
        <w:jc w:val="both"/>
        <w:rPr>
          <w:sz w:val="28"/>
        </w:rPr>
      </w:pPr>
      <w:r>
        <w:rPr>
          <w:sz w:val="28"/>
        </w:rPr>
        <w:t xml:space="preserve">W postępowaniu cywilnym (Pc) załatwiono w 2011 roku ogółem 647 spraw , to jest o 210 spraw więcej niż w 2010 roku ( 437 spraw ) . Sporządzono 42  </w:t>
      </w:r>
      <w:r>
        <w:rPr>
          <w:spacing w:val="-1"/>
          <w:sz w:val="28"/>
        </w:rPr>
        <w:t xml:space="preserve">wniosków o ubezwłasnowolnienie </w:t>
      </w:r>
      <w:r>
        <w:rPr>
          <w:sz w:val="28"/>
        </w:rPr>
        <w:t>( w 2010 roku – 48 wniosków )</w:t>
      </w:r>
      <w:r>
        <w:rPr>
          <w:spacing w:val="-1"/>
          <w:sz w:val="28"/>
        </w:rPr>
        <w:t xml:space="preserve"> , 1 skargę o wznowienie postępowania. Skierowano 6 pozwów z art. 412 kc.  Z udziałem prokuratora odbyło się 75 posiedzeń Sądu Okręgowego we Wrocławiu , na których rozpoznano sprawy 340 osób. 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 xml:space="preserve">W postępowaniu administracyjnym (Pa) załatwiono 19 spraw , w tym sporządzono 1 sprzeciw od decyzji administracyjnych, 6  wniosków o wszczęcie postępowania administracyjnego, a także zgłoszono udział prokuratora w takich postępowaniach. 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>W 2011 roku, podobnie jak w minionych latach Prokuratorzy Wydziału II brali udział w wizytacjach prokuratur  rejonowych okręgu wrocławskiego- Prokuratury Rejonowej w Wołowie oraz Prokuratury Rejonowej dla Wrocławia- Fabrycznej. Uczestniczyli w pracach Zespołu  Lustracyjnego badającego długotrwałe sprawy zawieszone.  Dokonywali także badań związanych z oceną pracy asesorów . Opracowali również informacje: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 xml:space="preserve">-  w zakresie udziału prokuratora w postępowaniach cywilnych i administracyjnych dotyczących roszczeń obywateli niemieckich do nieruchomości pozostawionych na terenie RP ,  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>- w zakresie spraw prowadzonych w jednostkach organizacyjnych prokuratur  okręgu wrocławskiego na podstawie ustawy z dnia 21 czerwca 1990 roku o zwrocie korzyści uzyskanych niesłusznie kosztem Skarbu Państwa;</w:t>
      </w:r>
    </w:p>
    <w:p>
      <w:pPr>
        <w:pStyle w:val="Normal"/>
        <w:shd w:fill="FFFFFF" w:val="clear"/>
        <w:spacing w:lineRule="auto" w:line="360"/>
        <w:ind w:left="10" w:right="7" w:firstLine="1282"/>
        <w:jc w:val="both"/>
        <w:rPr>
          <w:sz w:val="28"/>
        </w:rPr>
      </w:pPr>
      <w:r>
        <w:rPr>
          <w:sz w:val="28"/>
        </w:rPr>
        <w:t xml:space="preserve">- w zakresie pozostawiania przez sądy rejonowe powództw adhezyjnych bez rozpoznania , bądź postanowień odmawiających ich przyjęcia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pacing w:val="-1"/>
          <w:sz w:val="28"/>
        </w:rPr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ab/>
      </w:r>
      <w:r>
        <w:rPr>
          <w:bCs/>
          <w:spacing w:val="-6"/>
          <w:sz w:val="28"/>
        </w:rPr>
        <w:t xml:space="preserve">Pracę prokuratorów </w:t>
      </w:r>
      <w:r>
        <w:rPr>
          <w:spacing w:val="-6"/>
          <w:sz w:val="28"/>
        </w:rPr>
        <w:t xml:space="preserve">Wydziału  III  Nadzoru nad Postępowaniem Przygotowawczym w 2011 roku oceniono również dobrze. </w:t>
      </w:r>
      <w:r>
        <w:rPr>
          <w:bCs/>
          <w:spacing w:val="-6"/>
          <w:sz w:val="28"/>
        </w:rPr>
        <w:t xml:space="preserve"> W omawianym okresie zakres działalności tej komórki organizacyjnej nie uległ zmianie. Nie wystąpiły także żadne negatywne zdarzenia mające wpływ na prawidłowość , sprawność i rzetelność realizowanych zadań. Odnośnie stanu kadry prokuratorskiej omawianej komórki stwierdzić należy , iż w II połowie 2011 roku uległa ona modyfikacji personalnej , lecz fakt ten nie odbił się negatywnie na pracy pozostałych prokuratorów Wydziału. 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 xml:space="preserve">Głównym przedmiotem działalności Wydziału , jak już to wskazano wyżej , jest sprawowanie zwierzchniego nadzoru służbowego nad wybranymi postępowaniami przygotowawczymi prowadzonymi w prokuraturach rejonowych okręgu wrocławskiego , wydawanie orzeczeń odwoławczych, sporządzanie projektów postanowień o przedłużeniu okresu  śledztwa oraz decyzji w przedmiocie rozstrzygnięcia sporów kompetencyjnych. Podobnie jak we wcześniejszych latach , znaczną cześć działań Wydziału III Nadzoru nad Postępowaniem Przygotowawczym stanowią badania i analizy aktowe postępowań prokuratur rejonowych okręgu wrocławskiego , a także realizacja zadań wynikających z ustawy z dnia 17 czerwca 2004 roku o skardze na naruszenie prawa strony  do rozpoznania sprawy w postępowaniu przygotowawczym prowadzonym lub nadzorowanym przez prokuratora i postępowaniu sądowym bez nieuzasadnionej zwłoki ( Dz. U z 2004 roku Nr 179 , poz. 1843 ze zmianami ) 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 xml:space="preserve">W omawianej komórce organizacyjnej wykonywane są także czynności związane z obrotem zagranicznym i przekazywaniem korespondencji rejestrowanej w rejestrze "III Ko" 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</w:rPr>
        <w:tab/>
      </w:r>
      <w:r>
        <w:rPr>
          <w:sz w:val="28"/>
          <w:szCs w:val="28"/>
        </w:rPr>
        <w:t xml:space="preserve">W 2011 r. wdrożono sprawowanie zwierzchnich nadzorów służbowych  nad  78 postępowaniami ( w 2010 r. - 85 sprawach )  . Zakończono 75 postępowań, w których sprawowany był taki nadzór ( w 2010 r. -  88 postępowań ) . Podkreślić należy , iż wskazana forma kontroli prawidłowości procedowania spraw dotyczy w zdecydowanej większości postępowań przygotowawczych prowadzonych w podległych prokuratorach rejonowych okręgu wrocławskiego o szczególnym  zawiłym , skomplikowanym charakterze ( przestępstwa wyłudzenia mienia , korupcji, nielegalnego obrotu złomem , obrotu paliwami ) oraz  ważkich z powodu skutków wywołanych bezprawnym działaniem sprawców ( zabójstwa, ciężkie uszkodzenia ciała, śmiertelne i zbiorowe wypadki przy pracy , handel ludźmi ) .  Sprawując zwierzchni nadzór służbowy , prokuratorzy Wydziału III systematycznie zapoznają się z gromadzonym w śledztwach materiałem dowodowym , udzielają konsultacji i wytycznych referentom spraw.  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bCs/>
          <w:spacing w:val="-4"/>
          <w:sz w:val="28"/>
        </w:rPr>
        <w:t xml:space="preserve">            </w:t>
      </w:r>
      <w:r>
        <w:rPr>
          <w:bCs/>
          <w:spacing w:val="-4"/>
          <w:sz w:val="28"/>
        </w:rPr>
        <w:t xml:space="preserve">W 2011 roku wydano 66 orzeczeń odwoławczych , w tym rozpoznano 35 zażaleń na brak </w:t>
      </w:r>
      <w:r>
        <w:rPr>
          <w:sz w:val="28"/>
          <w:szCs w:val="28"/>
        </w:rPr>
        <w:t>zawiadomienia w przedmiocie wszczęcia postępowania, 10 - na postanowienia o umorzeniu postępowań przygotowawczych, 10 -  na odmowę wszczęcia postępowania, 7 zażaleń na postanowienia w przedmiocie kosztów postępowania , 4 zażalenie na zarządzenie o odmowie zgody na widzenie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/>
      </w:pPr>
      <w:r>
        <w:rPr>
          <w:sz w:val="28"/>
          <w:szCs w:val="28"/>
        </w:rPr>
        <w:tab/>
      </w:r>
      <w:r>
        <w:rPr>
          <w:bCs/>
          <w:spacing w:val="-4"/>
          <w:sz w:val="28"/>
        </w:rPr>
        <w:t xml:space="preserve">Prokuratorzy Wydziału  III w omawianym okresie statystycznym dokonali  96 ocen wniosków o podjęcia lub wznowienie prawomocnie umorzonych postępowań przygotowawczych ( art. 327 § 1 i 2 kpk , § 265 ust 2 i 3  Regulaminu )  , to jest o 25 mniej niż w 2010 roku ( 119  wniosków ) oraz 3 ocen wniosków o nadzwyczajne uchylenie prawomocnie umorzonych postępowań przygotowawczych przeciwko osobie ( art. 328 § 1 kpk ) . 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ab/>
        <w:t xml:space="preserve">Prawidłowo realizowano także zadania związane z orzeczeniami o przedłużeniu okresu trwania śledztw toczących się w  prokuraturach rejonowych okręgu wrocławskiego. W 2011 roku prokuratorzy Wydziału III sporządzili 116 projektów takiego rodzaju decyzji, każdorazowo poprzedzając je stosowną analizą aktową spraw w kontekście celowości przedłużania czasu trwania postępowań przygotowawczych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W ramach okresowych ( comiesięcznych ) badań akt postępowań zawieszonych w prokuraturach rejonowych w 2011 r., dokonano  łącznie analiz 1466 spraw, to jest o 122 spraw więcej niż w okresie 2010 roku ( 1344 spraw ) . Kwartalne badanie akt postępowań długotrwałych wymagało natomiast analiz 534 spraw ( w 2010 roku – 535  spraw ) . Podkreślić należy , iż omawiany odcinek pracy realizowany był nie tylko przez prokuratorów Wydziału III Nadzoru nad Postępowaniem Przygotowawczym , ale także Kierownictwo Prokuratury Okręgowej we Wrocławiu i prokuratorów Wydziału I Organizacyjnego . Wprowadzona , od 2008 roku kontrola służbowa jednostki nadrzędnej nad pracą podległych prokuratur rejonowych, w postaci cyklicznego badania aktowego spraw zawieszonych ( comiesięczne ) oraz długotrwale prowadzonych ( kwartalne ) przyniosła, w 3 - letnim okresie, wymierne pozytywne efekty w bieżącej praktyce prokuratorskiej podległych jednostek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W 2011 roku prokuratorzy Wydziału  III  sporządzili  642  projekty  rozstrzygnięć w przedmiocie sporów o właściwość miejscową prokuratur rejonowych do prowadzenia postępowań  ( w 2010  roku – 633 projektów ) .  Przeprowadzili także badania akt 164 spraw, w celu dokonania oceny zasadności wniosków prokuratorów rejonowych oraz stron o przekazanie postępowań do prowadzenia innej jednostce prokuratury okręgu wrocławskiego oraz sporządzili 2 projekty wniosków do Prokuratury Apelacyjnej we Wrocławiu o przekazanie postępowań do prowadzenia jednostkom prokuratury spoza okręgu wrocławskiego ( §  122 ust. 5 Rozporządzenia Ministra Sprawiedliwości z dnia 24 marca 2010 roku – Regulamin wewnętrznego urzędowania powszechnych jednostek organizacyjnych prokuratury – Dz. U. Nr 49 poz. 296 z 2010 roku  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onadto, prokuratorzy Wydziału III  dokonali - na bardzo zbliżonym do 2010 roku poziomie ilościowym - 208 innych analiz aktowych, mających na celu między innymi dokonanie oceny podstaw do wdrożenia zwierzchniego nadzoru służbowego, oceny przyczyn zwrotu spraw z sądu do uzupełnienia postępowania przygotowawczego, oceny prawidłowości decyzji w sprawach zakończonych umorzeniem postępowań, w których stosowano tymczasowe aresztowanie ( w 2010 r. - 201 analiz )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 2011  roku  w  Wydziale III Nadzoru nad Postępowaniem Przygotowawczym  poczyniono 15 ocen zasadności skarg stron na przewlekłość postępowań przygotowawczych złożonych w trybie ustawy z dnia 17 czerwca 2004 roku o skardze na naruszenie prawa strony do rozpoznania sprawy w postępowaniu przygotowawczym prowadzonym lub nadzorowanym przez prokuratora i postępowaniu sądowym bez nieuzasadnionej zwłoki ( Dz. U.  z 2004 r. nr 179, poz. 1843 ze zm.). Prokuratorzy  wzięli udział  w 15 posiedzeniach sądowych dotyczących tychże skarg ( w 2010 r. - 14  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okuratorzy Wydziału  III Nadzoru nad Postępowaniem Przygotowawczym , w 2011 roku uczestniczyli w pracach zespołu lustracyjnego powołanego do zbadania przyczyn długotrwałego pozostawania spraw w zawieszeniu w prokuraturach rejonowych okręgu wrocławskiego oraz w pracach zespołu lustracyjnego badającego prawidłowość praktyki prokuratorskiej na odcinku postępowań karnych zakończonych w prokuraturach rejonowych okręgu wrocławskiego aktem oskarżenia z wnioskiem w trybie art. 335 kpk o wydanie wyroku skazującego i orzeczenie uzgodnionej z oskarżonym kary lub środka karnego bez przeprowadzenia rozprawy. W ramach tej ostatniej lustracji prokuratorzy zbadali 400 akt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dto, przeprowadzali analizy aktowe postępowań przygotowawczych nadzorowanych i prowadzonych przez asesorów , w ramach prac Komisji powoływanych zarządzeniami Prokuratora Okręgowego we Wrocławiu w sprawie oceny pracy asesorów w związku z upływającymi okresami powierzenia im obowiązków prokuratorskich. </w:t>
      </w:r>
    </w:p>
    <w:p>
      <w:pPr>
        <w:pStyle w:val="Normal"/>
        <w:shd w:fill="FFFFFF" w:val="clear"/>
        <w:spacing w:lineRule="auto" w:line="360" w:before="5" w:after="0"/>
        <w:ind w:left="19" w:right="7" w:firstLine="689"/>
        <w:jc w:val="both"/>
        <w:rPr/>
      </w:pPr>
      <w:r>
        <w:rPr>
          <w:bCs/>
          <w:spacing w:val="-3"/>
          <w:sz w:val="28"/>
        </w:rPr>
        <w:t xml:space="preserve">          </w:t>
      </w:r>
      <w:r>
        <w:rPr>
          <w:bCs/>
          <w:spacing w:val="-3"/>
          <w:sz w:val="28"/>
        </w:rPr>
        <w:t xml:space="preserve">W ramach prowadzonych czynności związanych z </w:t>
      </w:r>
      <w:r>
        <w:rPr>
          <w:sz w:val="28"/>
        </w:rPr>
        <w:t xml:space="preserve">obrotem </w:t>
      </w:r>
      <w:r>
        <w:rPr>
          <w:bCs/>
          <w:sz w:val="28"/>
        </w:rPr>
        <w:t>zagranicznym, w  2011 roku odnotowano wzrost wpływu spraw w stosunku do 2010 r. o 136 spraw . W omawianym okresie zrealizowano bowiem  592 sprawy ( w 2010 r. -  456  ) , a w tym m.in. 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udzielenie pomocy prawnej skierowane do prokuratur zagranicznych – 225 ( w 2010 r. - 128 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udzielenie pomocy prawnej skierowane przez państwo obce – 155 ( w 2010 r.- 152 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państw obcych  o przejęcie ścigania karnego – 5  ( w 2010 r.  - 4 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>wnioski o przekazanie ścigania karnego organom państw obcych – 4 ( w 2010 r. - 5 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wnioski na podst. Art. 21 ust. 1 Europejskiej Konwencji o pomocy prawnej w sprawach karnych kierowane przez państwa obce –  14 ( w 2010 r. - 5 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informacje do jednostek konsularnych o zastosowaniu przez sąd tymczasowego aresztowania wobec obcokrajowca –  10 ( w 2010 r.- 12 )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ENA  kierowane za granicę – 135 ( w 2010 r. - 112 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5" w:after="0"/>
        <w:ind w:left="2083" w:right="7" w:hanging="360"/>
        <w:jc w:val="both"/>
        <w:rPr>
          <w:bCs/>
          <w:sz w:val="28"/>
        </w:rPr>
      </w:pPr>
      <w:r>
        <w:rPr>
          <w:bCs/>
          <w:spacing w:val="-8"/>
          <w:sz w:val="28"/>
        </w:rPr>
        <w:t xml:space="preserve"> </w:t>
      </w:r>
      <w:r>
        <w:rPr>
          <w:bCs/>
          <w:spacing w:val="-8"/>
          <w:sz w:val="28"/>
        </w:rPr>
        <w:t xml:space="preserve">wnioski o realizację ENA – 10 ( w 2010 r. - 10 ) 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bCs/>
          <w:spacing w:val="-8"/>
          <w:sz w:val="28"/>
        </w:rPr>
      </w:pPr>
      <w:r>
        <w:rPr>
          <w:bCs/>
          <w:spacing w:val="-8"/>
          <w:sz w:val="28"/>
        </w:rPr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bCs/>
          <w:spacing w:val="-8"/>
          <w:sz w:val="28"/>
        </w:rPr>
      </w:pPr>
      <w:r>
        <w:rPr>
          <w:bCs/>
          <w:spacing w:val="-8"/>
          <w:sz w:val="28"/>
        </w:rPr>
        <w:t xml:space="preserve">  </w:t>
      </w:r>
      <w:r>
        <w:rPr>
          <w:bCs/>
          <w:spacing w:val="-8"/>
          <w:sz w:val="28"/>
        </w:rPr>
        <w:t>W 2011 roku na stanowiskach dostępowych  Systemu Informacyjnego Schengen ( SIS )  dokonano 447 wpisów ( w 2010 roku - 45 ) . Sprawdzeń w systemie SIS w 2011 roku dokonano 147 ( w 2010 r. dokonano 173 ) ., zaś usunięć danych z SIS – 82.  Natomiast do rejestru "III Ko" wpisano 504 nowe sprawy , załatwiono 499 spraw.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/>
      </w:pPr>
      <w:r>
        <w:rPr>
          <w:sz w:val="28"/>
          <w:szCs w:val="28"/>
        </w:rPr>
        <w:t>W 2011 roku , podobnie do lat minionych ,</w:t>
      </w:r>
      <w:r>
        <w:rPr/>
        <w:t xml:space="preserve"> </w:t>
      </w:r>
      <w:r>
        <w:rPr>
          <w:sz w:val="28"/>
        </w:rPr>
        <w:t xml:space="preserve">kontynuowana była  , przez kierownictwo Prokuratury Okręgowej we Wrocławiu, współpraca międzynarodowa, sąsiedzka z Czechami i Niemcami, służąca rozwijaniu kontaktów z zagranicznymi prokuratorami pod egidą organizacji europejskich. W omawianym okresie sprawozdawczym kierownictwo Prokuratury Okręgowej i poszczególni prokuratorzy uczestniczyli  aktywnie w spotkaniach realizujących ten rodzaj współpracy ( spotkanie w Wojcieszycach   w dniach 5-8 czerwca 2011 roku w ramach współpracy z Wyższym Sądem Krajowym w Brunszwiku ,  wspólne obrady nadgranicznych prokuratur 3 państw: Niemiec, Czech i Polski w dniach 19-20 października 2011 roku w Gorlitz ) .  </w:t>
      </w:r>
    </w:p>
    <w:p>
      <w:pPr>
        <w:pStyle w:val="Normal"/>
        <w:shd w:fill="FFFFFF" w:val="clear"/>
        <w:spacing w:lineRule="auto" w:line="360"/>
        <w:ind w:left="2" w:firstLine="706"/>
        <w:jc w:val="both"/>
        <w:rPr>
          <w:sz w:val="28"/>
        </w:rPr>
      </w:pPr>
      <w:r>
        <w:rPr>
          <w:sz w:val="28"/>
        </w:rPr>
        <w:tab/>
        <w:t xml:space="preserve">Przebieg pracy Wydziału IV d/s Informatyki i Analiz Prokuratury Okręgowej we Wrocławiu , w 2010 roku , oceniono także pozytywnie. </w:t>
      </w:r>
    </w:p>
    <w:p>
      <w:pPr>
        <w:pStyle w:val="Normal"/>
        <w:shd w:fill="FFFFFF" w:val="clear"/>
        <w:spacing w:lineRule="auto" w:line="360"/>
        <w:ind w:left="2" w:right="2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 roku 2011  w okręgu wrocławskim w SIP „Libra" łącznie zarejestrowanych zostało  43.150 spraw , to jest o 1.803 spraw więcej niż w 2010 roku ( 41.347 )  , a od początku wdrożeń tego Systemu bazy danych zawierają informacje o 270.308 postępowaniach ( w 2010 r.- 227.029 ) . Przedstawione dane liczbowe świadczą o sprawnym i prawidłowym przebiegu , procesu wdrożenia Systemu Informacji Prokuratury „Libra”.</w:t>
      </w: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Punkt Informacyjny KRK zarejestrował w 2011 roku - 11.484 zapytań o karalność ( w 2010r. - 13.770 ) . Zmniejszyła się w porównaniu z 2010 rokiem liczba informacji o osobie z bazy PESEL. W omawianym okresie 2011 roku , udzielono  – 9.546 informacji o osobie ( w 2010 r. -   10.304 )  Natomiast z  Krajowego Rejestru Sądowego udzielono 353 informacji, co stanowi wzrost o 135  informacji względem 2010 roku ( 218 ) . Odnotowano również wzrost informacji z Systemu REGON - 67 informacji w omawianym okresie, z systemu CEP- 283 informacja , z systemu CEK - 68 informacji, a z systemu NKW - 46 informacji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Odnotowano 374 formularze rejestracyjne w Krajowym Centrum Informacji Kryminalnych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odobnie jak w 2010 roku , również w 2011 roku prawidłowo korzystano z dostępu do kolejnych zewnętrznych baz danych , i tak : z systemu CEP uzyskano 283 informacje, z systemu CEK - 68 informacji  , z danych zawartych w systemie NKW skorzystano 46 razy , zaś  system Noe.NET zrealizował 3.165 zapytań.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ostęp do zewnętrznych baz danych znacznie przyspieszył uzyskiwanie niezbędnych danych dla potrzeb postępowań karnych, a także skrócił czas ich trwania.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W omawianym okresie sprawozdawczym  wdrożono system retencji i udostępniania danych RUDA od operatora telefonii komórkowej P4 Sp. z o.o. , w którym zarejestrowano 98 prokuratorskich postanowień. Uruchomiono również dostęp do systemu udostępniania danych retencyjnych drogą elektroniczną od operatora systemu "Finezja" Polskiej Telefonii Cyfrowej S.A. , w którym zarejestrowano 22 prokuratorskie postanowienia oraz z systemu udostępniania danych drogą elektroniczną od operatora systemy Telekomunikacja Polska S.A. zrealizowano 6 postanowień.   </w:t>
      </w:r>
    </w:p>
    <w:p>
      <w:pPr>
        <w:pStyle w:val="Normal"/>
        <w:shd w:fill="FFFFFF" w:val="clear"/>
        <w:spacing w:lineRule="auto" w:line="360" w:before="2" w:after="0"/>
        <w:ind w:left="11" w:right="17" w:firstLine="92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W związku z wdrożonym w 2010 roku, w Wydziale V Śledczym i Wydziale VI do Spraw Przestępczości Gospodarczej Prokuratury Okręgowej we Wrocławiu  systemem SYDIG  ( System Digitalizacji Akt ) , w omawianym okresie sprawozdawczym, to jest w 2011 roku, postać cyfrową uzyskało 69 postępowań. </w:t>
      </w:r>
    </w:p>
    <w:p>
      <w:pPr>
        <w:pStyle w:val="Normal"/>
        <w:shd w:fill="FFFFFF" w:val="clear"/>
        <w:spacing w:lineRule="auto" w:line="360" w:before="12" w:after="0"/>
        <w:ind w:left="10" w:right="14" w:firstLine="738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Z satysfakcją należy odnotować, rosnącą na przestrzeni ostatnich lat  , ilość przeprowadzonych w Wydziale IV przesłuchań świadka na odległość. W 2011 roku odnotowano 29 takich przesłuchań , to jest o 9 więcej niż w roku 2010 roku i aż o 21 więcej niż jeszcze dwa lata wcześniej, w 2009 roku ( 8 przesłuchań ). Forma ta, wynikająca z wykorzystania nowoczesnych technologii, bezspornie wpływa na szybkość i sprawność toczących się postępowań przygotowawczych , a nadto z ekonomicznego punktu widzenia , ogranicza ich koszty. </w:t>
      </w:r>
    </w:p>
    <w:p>
      <w:pPr>
        <w:pStyle w:val="Normal"/>
        <w:shd w:fill="FFFFFF" w:val="clear"/>
        <w:spacing w:lineRule="auto" w:line="360" w:before="12" w:after="0"/>
        <w:ind w:left="10" w:right="14" w:firstLine="738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W dniu 1 grudnia 2011 roku wdrożony został pilotażowo , w Wydziale I Organizacyjnym oraz Wydziale III Nadzoru nad Postępowaniem Przygotowawczym Prokuratury Okręgowej we Wrocławiu system "e-prok"  służący do elektronicznego prowadzenia odpowiednich rejestrów.   </w:t>
      </w:r>
    </w:p>
    <w:p>
      <w:pPr>
        <w:pStyle w:val="Normal"/>
        <w:shd w:fill="FFFFFF" w:val="clear"/>
        <w:spacing w:lineRule="auto" w:line="360" w:before="12" w:after="0"/>
        <w:ind w:left="10" w:right="14" w:firstLine="738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 2011 roku kontynuowano i zakończono szkolenia uzupełniające z zakresu obsługi SIP „Libra" dla różnych użytkowników . Przeprowadzono także 3 szkolenia dla prokuratorów związane z przestępczością informatyczną.</w:t>
      </w:r>
    </w:p>
    <w:p>
      <w:pPr>
        <w:pStyle w:val="Normal"/>
        <w:shd w:fill="FFFFFF" w:val="clear"/>
        <w:spacing w:lineRule="auto" w:line="360"/>
        <w:ind w:left="17" w:right="24" w:firstLine="738"/>
        <w:jc w:val="both"/>
        <w:rPr/>
      </w:pPr>
      <w:r>
        <w:rPr>
          <w:spacing w:val="-1"/>
          <w:sz w:val="28"/>
        </w:rPr>
        <w:t xml:space="preserve">              </w:t>
      </w:r>
      <w:r>
        <w:rPr>
          <w:spacing w:val="-1"/>
          <w:sz w:val="28"/>
        </w:rPr>
        <w:t xml:space="preserve">W 2011 roku w zakresie sprzętu informatycznego i </w:t>
      </w:r>
      <w:r>
        <w:rPr>
          <w:sz w:val="28"/>
        </w:rPr>
        <w:t>części zamiennych, z środków finansowych przeznaczonych na rozbudowę i utrzymanie sieci dostępowej PESEL-NET wydatkowano kwotę  20.800 zł  zakupując 7  komputerów oraz serwer sieciowy. W omawianym okresie - z środków własnych - dokonano rozbudowy sieci komputerowej i telefonicznej w Prokuraturze Rejonowej dla Wrocławia- Fabrycznej. Rozbudowa obejmowała przyłącze światłowodowe z głównej serwerowni wraz z przyłączami telefonicznymi oraz rozbudowanie sieci logicznej w pomieszczeniach przejętych przez wymienioną jednostkę. Łączny koszt rozbudowy sieci wyniósł 10.078 zł.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ab/>
        <w:t xml:space="preserve">Bardzo dobrze należy ocenić pracę Wydziału V Śledczego i Wydziału VI do Spraw Przestępczości Gospodarczej – komórek organizacyjnych Prokuratury Okręgowej we Wrocławiu , w których nadzoruje się i prowadzi postępowania przygotowawcze o skomplikowanym charakterze  , nośnych medialnie i o najwyższym ciężarze gatunkowym. 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 xml:space="preserve">Nie ulega wątpliwości zatem , iż to przede wszystkim charakter i przedmiot spraw , stan kadry prokuratorskiej oraz urzędniczej , a także prawidłowa współpraca prokuratorów wskazanych Wydziałów z innymi organami - Policją, CBŚ, ABW  CBA determinowały wyniki pracy obu Wydziałów w 2011 roku . 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 xml:space="preserve">Dane statystyczne za omawiany okres wykazały w porównaniu z 2010 rokiem  zmniejszenie wpływu spraw do Wydziałów o 44 sprawy ,  z 268 spraw w 2010 roku do 224 w 2011 roku. Zmniejszona ilość zarejestrowanych spraw implikowała odpowiednio pomniejszonymi danymi liczbowymi na niektórych odcinkach , w tym ilością skierowanych aktów oskarżenia wraz z ilością osób objętych tym rodzajem decyzji, ilością wydanych postanowień o zabezpieczeniu majątkowym oraz wydanych postanowień o zastosowaniu wobec podejrzanych nie izolacyjnych środków zapobiegawczych ( dozór policji, poręczenie majątkowe , zakaz opuszczania kraju ) . 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 xml:space="preserve">Na szczególne podkreślenie zasługuje  odnotowany w 2011 roku   w obu Wydziałach znaczny spadek ilości spraw zawieszonych, bo aż o 28 mniej decyzji tego rodzaju w stosunku do 2010 roku , kiedy odnotowano 47 spraw  .  </w:t>
      </w:r>
    </w:p>
    <w:p>
      <w:pPr>
        <w:pStyle w:val="Normal"/>
        <w:shd w:fill="FFFFFF" w:val="clear"/>
        <w:spacing w:lineRule="auto" w:line="360"/>
        <w:ind w:left="22" w:right="26" w:firstLine="1287"/>
        <w:jc w:val="both"/>
        <w:rPr>
          <w:sz w:val="28"/>
        </w:rPr>
      </w:pPr>
      <w:r>
        <w:rPr>
          <w:sz w:val="28"/>
        </w:rPr>
        <w:t xml:space="preserve">Na dobrym poziomie utrzymano w obu Wydziałach ilość spraw długotrwałych. Wprawdzie w porównaniu  z rokiem 2010   nastąpiło nieznaczne pogorszenie na wskazanym odcinku pracy ( wzrost o 7 spraw w 2011 r. )  , to jednak zważając na zakres podmiotowo-przedmiotowy poszczególnych śledztw, ich skomplikowaną materię oraz potrzebę gromadzenia w ich toku obszernego materiału dowodowego, osiągnięte wyniki uznać należy za satysfakcjonujące.           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 Wydziale V Śledczym, w 2011 roku zarejestrowano 121 postępowań , to jest o 3 sprawy mniej niż w 2010 roku  ( 124 ) , a załatwiono 117 spraw ( w 2010 r. -  139 spraw ) . Prokuratorzy Wydziału V Śledczego sporządzili 38 aktów oskarżenia  ( w 2010 r. -  36 ) 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ysoko oceniono odcinek pracy prokuratorów omawianego Wydziału związany z kierowaniem do sądów wniosków o stosowanie środka zapobiegawczego  w postaci tymczasowego aresztowania, albowiem w 2011 roku na 57 takich wniosków , sądy uwzględniły wszystkie. Powyższe świadczy o pełnym profesjonalizmie w realizacji powierzonych prokuratorom zadań związanych z zapewnieniem prawidłowego toku postępowania przygotowawczego.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 2011 roku prokuratorzy Wydziału V wydali 19 postanowień o zabezpieczeniu majątkowym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 okresie sprawozdawczym odnotowano - w porównaniu z 2010 rokiem -  nieznaczny wzrost ilości spraw długotrwale prowadzonych. Na dzień 31 grudnia 2011 roku w Wydziale V stwierdzono 1 sprawę trwającą powyżej 5 lat , zaś w kategoriach czasowych od 2 do 5 lat pozostało 5 postępowań, podobnie jak z czasookresem od 1 do 2 lat - 5 spraw.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Prokuratorzy omawianego Wydziału uczestniczyli w 818  rozprawach sądowych , w tym w 342 przed sądami rejonowymi i w 476 przed sądami okręgowymi. Poza obszarem właściwości okręgu wrocławskiego , prokuratorzy uczestniczyli w 110 rozprawach sądowych ( Sąd Okręgowy w Legnicy , Jeleniej Górze i innych miejscowościach ) . 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>Na szczególne podkreślenie zasługuje zaangażowanie prokuratorów w prowadzonych dwóch śledztwach , których przedmiotem jest działalność zorganizowanych grup przestępczych dokonujących szeregu wyłudzeń mienia, włamań do hurtowni z wartościowym asortymentem oraz wewnątrzwspólnotowego nabycia z Holandii znacznych ilości środków odurzających i substancji psychotropowych , obrotu narkotykami na terenie kraju oraz posiadania i handlu bronią palną. Wielowątkowość i wielopodmiotowość jednego ze wskazanych postępowań oraz bardzo szeroki zakres bezprawnych działań grupy przestępczej obejmujący również terytoria państw obcych, skutkowały powołaniem nie tylko zespołu prokuratorskiego do nadzorowania tegoż śledztwa , ale również powołaniem wieloosobowego zespołu policyjnego w skład ,którego weszli funkcjonariusze CBŚ KGP Zarząd we Wrocławiu i KWP we Wrocławiu.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/>
      </w:pPr>
      <w:r>
        <w:rPr/>
        <w:tab/>
        <w:tab/>
      </w:r>
      <w:r>
        <w:rPr>
          <w:sz w:val="28"/>
        </w:rPr>
        <w:t xml:space="preserve">W Wydziale VI do Spraw Przestępczości Gospodarczej , w 2011 roku zarejestrowano 103 postępowania , to jest o 41 mniej niż w  2010 roku             (  144  ) , a prokuratorzy załatwili 98 spraw. Spośród załatwionych w 2011 roku spraw m.in. skierowano 40 aktów oskarżenia w poważnych sprawach przeciwko 148 osobom ( w 2010 roku – 52 akty oskarżenia wobec 228 osób )  , wydano 39 decyzji o umorzeniu postępowania przygotowawczego , w 7 sprawach odmówiono wszczęcia postępowania przygotowawczego, zaś 2 sprawy załatwiono w inny sposób. 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>Na podkreślenie zasługuje odnotowany znaczny spadek liczby spraw zawieszonych z 28 w 2010 roku do 10 w omawianym okresie statystycznym .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 odcinku spraw długotrwałych stwierdzić należy nieznaczny ich wzrost. Na dzień 31 grudnia 2011 roku w omawianym Wydziale pozostały 2 postępowania trwające ponad 5 lat  ( w 2009 roku – 8 spraw, w 2010 r. - 1 sprawa  )  oraz 14 postępowań trwających w przedziale od 2 do 5 lat ( w 2009 roku – 27 spraw, w 2010 r. - 9 spraw  ) 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Bardzo pozytywnie oceniono realizację zadań prokuratorów omawianego Wydziału w zakresie kierowania do sądów wniosków o zastosowanie środka zapobiegawczego w postaci tymczasowego aresztowania wobec osób podejrzanych.  Na tym odcinku - skierowano 12 wniosków - uzyskano 100 % skuteczność .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>W 2011 roku prokuratorzy Wydziału VI wydali 8 postanowień o zabezpieczeniu majątkowym. Kwota zabezpieczonego mienia wyniosła  7.238.840 zł .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  <w:t xml:space="preserve">W omawianym okresie sprawozdawczym, prokuratorzy uczestniczyli w 1006 rozprawach , to jest o 212 więcej niż w 2010 roku ( 794 rozpraw)  , w tym w 455 przez sądami rejonowymi i w 561 przed sądami okręgowymi. </w:t>
      </w:r>
    </w:p>
    <w:p>
      <w:pPr>
        <w:pStyle w:val="Normal"/>
        <w:shd w:fill="FFFFFF" w:val="clear"/>
        <w:spacing w:lineRule="auto" w:line="360" w:before="2" w:after="0"/>
        <w:ind w:left="19" w:right="12" w:firstLine="1397"/>
        <w:jc w:val="both"/>
        <w:rPr>
          <w:spacing w:val="-1"/>
          <w:sz w:val="28"/>
        </w:rPr>
      </w:pPr>
      <w:r>
        <w:rPr>
          <w:sz w:val="28"/>
        </w:rPr>
        <w:t>Także pracę Wydziału VII Budżetowo-Administracyjnego należy ocenić jako dobrą.</w:t>
      </w:r>
    </w:p>
    <w:p>
      <w:pPr>
        <w:pStyle w:val="Normal"/>
        <w:shd w:fill="FFFFFF" w:val="clear"/>
        <w:spacing w:lineRule="auto" w:line="360" w:before="5" w:after="0"/>
        <w:ind w:left="17" w:right="2" w:firstLine="1457"/>
        <w:jc w:val="both"/>
        <w:rPr/>
      </w:pPr>
      <w:r>
        <w:rPr>
          <w:spacing w:val="-1"/>
          <w:sz w:val="28"/>
        </w:rPr>
        <w:t>W 20011 r. jednostka dysponowała budżetem w wysokości 49.211.417,37 zł. Były to środki wykorzystane między innymi na następujące wydatki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5" w:after="0"/>
        <w:jc w:val="both"/>
        <w:rPr>
          <w:sz w:val="28"/>
        </w:rPr>
      </w:pPr>
      <w:r>
        <w:rPr>
          <w:spacing w:val="-1"/>
          <w:sz w:val="28"/>
        </w:rPr>
        <w:t>7.216.328,91 zł - wydatki związane z prowadzonymi postępowaniami prokuratorski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2" w:after="0"/>
        <w:jc w:val="both"/>
        <w:rPr>
          <w:sz w:val="28"/>
        </w:rPr>
      </w:pPr>
      <w:r>
        <w:rPr>
          <w:sz w:val="28"/>
        </w:rPr>
        <w:t xml:space="preserve">481.694,00 zł  - odpis na Zakładowy Fundusz Świadczeń Socjalnych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 w:before="2" w:after="0"/>
        <w:jc w:val="both"/>
        <w:rPr>
          <w:sz w:val="28"/>
        </w:rPr>
      </w:pPr>
      <w:r>
        <w:rPr>
          <w:sz w:val="28"/>
        </w:rPr>
        <w:t>37.452.230,03  zł - wydatki   na   wynagrodzenia   oraz   pochodne związane z   wynagrodzeni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109.912,87 zł  -  wydatki majątkowe.</w:t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pacing w:val="-2"/>
          <w:sz w:val="28"/>
        </w:rPr>
        <w:tab/>
        <w:tab/>
        <w:t xml:space="preserve">     </w:t>
      </w:r>
      <w:r>
        <w:rPr>
          <w:sz w:val="28"/>
        </w:rPr>
        <w:t>Wydatki związane z wynagrodzeniami pracowników administracji i obsługi, grupy orzeczniczej oraz składniki pochodne od wynagrodzeń wyniosły 37.452.230,03  zł , co stanowiło około 76 % całego budżetu 2011 roku.</w:t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>
          <w:sz w:val="28"/>
        </w:rPr>
        <w:tab/>
        <w:t xml:space="preserve">            </w:t>
      </w:r>
      <w:r>
        <w:rPr>
          <w:spacing w:val="-1"/>
          <w:sz w:val="28"/>
        </w:rPr>
        <w:t>Na działalność podstawową, związaną z realizacją zadań Prokuratury, przeznaczono w roku 2011  kwotę  7.216.328,91 zł, co stanowi około 14,66 % ogólnej kwoty zrealizowanych wydatków budżetowych</w:t>
      </w:r>
      <w:r>
        <w:rPr>
          <w:sz w:val="28"/>
        </w:rPr>
        <w:t>. Kwota ta obejmuje w znacznym odsetku koszty przeprowadzania w postępowaniach przygotowawczych dowodu z ekspertyzy biegłych oraz innych osób i instytucji, takich jak jednostki organizacyjne akademii medycznych, instytuty naukowo-badawcze lub zakłady służby zdrowia, a nadto koszty tłumaczy ,  doręczeń wezwań i inne. Najistotniejsze rodzaje wydatków składające się na podaną kwotę ,  to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41" w:after="0"/>
        <w:ind w:left="1854" w:right="19" w:hanging="360"/>
        <w:jc w:val="both"/>
        <w:rPr>
          <w:sz w:val="28"/>
        </w:rPr>
      </w:pPr>
      <w:r>
        <w:rPr>
          <w:sz w:val="28"/>
        </w:rPr>
        <w:t>6.091.239,96 zł– wynagrodzenie biegłych za opinie wydane w toku prowadzonych czynności w postępowaniach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41" w:after="0"/>
        <w:ind w:left="1854" w:right="19" w:hanging="360"/>
        <w:jc w:val="both"/>
        <w:rPr>
          <w:sz w:val="28"/>
        </w:rPr>
      </w:pPr>
      <w:r>
        <w:rPr>
          <w:sz w:val="28"/>
        </w:rPr>
        <w:t>895.899,77 zł  – inne koszty postępowań prokuratorskich.</w:t>
      </w:r>
    </w:p>
    <w:p>
      <w:pPr>
        <w:pStyle w:val="Normal"/>
        <w:shd w:fill="FFFFFF" w:val="clear"/>
        <w:spacing w:lineRule="auto" w:line="360" w:before="341" w:after="0"/>
        <w:ind w:left="1854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4" w:right="19" w:firstLine="1044"/>
        <w:jc w:val="both"/>
        <w:rPr/>
      </w:pPr>
      <w:r>
        <w:rPr>
          <w:spacing w:val="-1"/>
          <w:sz w:val="28"/>
        </w:rPr>
        <w:t xml:space="preserve">Na wydatki bieżące związane z utrzymaniem prokuratur okręgu wrocławskiego i </w:t>
      </w:r>
      <w:r>
        <w:rPr>
          <w:sz w:val="28"/>
        </w:rPr>
        <w:t xml:space="preserve">zapewnieniem ciągłości ich działania przeznaczono kwotę 2.296.046,64 zł i w porównaniu do roku 2010 koszty utrzymania obiektów wzrosły o 188.197 zł . Główną przyczyną wzrostu kosztów utrzymania jest wzrost kosztów zakupu energii oraz wzrost kosztów usług remontowych. </w:t>
      </w:r>
    </w:p>
    <w:p>
      <w:pPr>
        <w:pStyle w:val="Normal"/>
        <w:shd w:fill="FFFFFF" w:val="clear"/>
        <w:spacing w:lineRule="auto" w:line="360"/>
        <w:ind w:left="24" w:right="19" w:firstLine="1044"/>
        <w:jc w:val="both"/>
        <w:rPr>
          <w:sz w:val="28"/>
        </w:rPr>
      </w:pPr>
      <w:r>
        <w:rPr>
          <w:sz w:val="28"/>
        </w:rPr>
        <w:t>W roku 2011 wydano kwotę 24.253,93 zł związaną z badaniami wstępnymi oraz okresowymi pracowników. Poziom wydatków związanych ze szkoleniami wyniósł 9.718,83 zł. Na zakup papieru do drukarek i kserokopiarek oraz akcesoriów komputerowych , programów i licencji wydatkowano łączną kwotę 158.550,52 zł.</w:t>
      </w:r>
    </w:p>
    <w:p>
      <w:pPr>
        <w:pStyle w:val="Normal"/>
        <w:shd w:fill="FFFFFF" w:val="clear"/>
        <w:spacing w:lineRule="auto" w:line="360"/>
        <w:ind w:left="24" w:right="19" w:firstLine="1044"/>
        <w:jc w:val="both"/>
        <w:rPr>
          <w:sz w:val="28"/>
        </w:rPr>
      </w:pPr>
      <w:r>
        <w:rPr>
          <w:sz w:val="28"/>
        </w:rPr>
        <w:t xml:space="preserve">W 2011 roku zmniejszono , w stosunku do 2010 roku zakupy inwestycyjne. We wskazanym roku wydatkowano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3.813,00 zł na zakup urządzenia wielofunkcyjnego             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 xml:space="preserve">kwotę 48.499,87 na zakup pieca gazowego dla Prokuratury Rejonowej w Strzelinie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788" w:right="19" w:hanging="360"/>
        <w:jc w:val="both"/>
        <w:rPr>
          <w:sz w:val="28"/>
        </w:rPr>
      </w:pPr>
      <w:r>
        <w:rPr>
          <w:sz w:val="28"/>
        </w:rPr>
        <w:t>kwotę 57.600,00 zł na zakup samochodu osobowego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</w:rPr>
      </w:pPr>
      <w:r>
        <w:rPr>
          <w:sz w:val="28"/>
        </w:rPr>
        <w:t>Łącznie wydatkowano w przedstawionym zakresie kwotę 109.912,87 zł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9" w:firstLine="1287"/>
        <w:jc w:val="both"/>
        <w:rPr/>
      </w:pPr>
      <w:r>
        <w:rPr>
          <w:sz w:val="28"/>
        </w:rPr>
        <w:t xml:space="preserve">Ze względu na ograniczenia budżetowe , w planie na 2012 rok nie zostały zagwarantowane środki finansowe niezbędne do rozpoczęcia kolejnego etapu inwestycji pn. ” </w:t>
      </w:r>
      <w:r>
        <w:rPr>
          <w:i/>
          <w:iCs/>
          <w:sz w:val="28"/>
        </w:rPr>
        <w:t xml:space="preserve">Przebudowa wraz ze zmianą sposobu użytkowania budynku domu studenckiego przy ul. Podwale 27 we Wrocławiu na cele użyteczności publicznej administracji państwowej  Prokuratury Okręgowej we Wrocławiu” , </w:t>
      </w:r>
      <w:r>
        <w:rPr>
          <w:iCs/>
          <w:sz w:val="28"/>
        </w:rPr>
        <w:t xml:space="preserve">to jest wyboru generalnego wykonawcy. W omawianym okresie dokonano jedynie zabezpieczenia budynku tzw. osiatkowania ze względów bezpieczeństwa. 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" w:after="0"/>
        <w:ind w:left="26" w:right="5" w:firstLine="1108"/>
        <w:jc w:val="both"/>
        <w:rPr/>
      </w:pPr>
      <w:r>
        <w:rPr>
          <w:sz w:val="28"/>
        </w:rPr>
        <w:t>Praca   Rzecznika   Prasowego   Prokuratury Okręgowej – Pani Małgorzaty Klaus w 2011 roku przebiegała na poziomie dobrym.</w:t>
      </w:r>
    </w:p>
    <w:p>
      <w:pPr>
        <w:pStyle w:val="Normal"/>
        <w:shd w:fill="FFFFFF" w:val="clear"/>
        <w:spacing w:lineRule="auto" w:line="360"/>
        <w:ind w:left="10" w:right="62" w:firstLine="1162"/>
        <w:jc w:val="both"/>
        <w:rPr>
          <w:sz w:val="28"/>
        </w:rPr>
      </w:pPr>
      <w:r>
        <w:rPr>
          <w:sz w:val="28"/>
        </w:rPr>
        <w:t>Podobnie jak w minionych latach , Rzecznik udzielała informacji i wywiadów zarówno w sprawach prowadzonych przez Prokuraturę Okręgową we Wrocławiu jak i prowadzonych przez poszczególne prokuratury rejonowe okręgu wrocławskiego.</w:t>
      </w:r>
    </w:p>
    <w:p>
      <w:pPr>
        <w:pStyle w:val="Normal"/>
        <w:shd w:fill="FFFFFF" w:val="clear"/>
        <w:spacing w:lineRule="auto" w:line="360"/>
        <w:ind w:right="46" w:firstLine="1174"/>
        <w:jc w:val="both"/>
        <w:rPr>
          <w:sz w:val="28"/>
        </w:rPr>
      </w:pPr>
      <w:r>
        <w:rPr>
          <w:sz w:val="28"/>
        </w:rPr>
        <w:t>Pani prokurator Małgorzata Klaus utrzymuje stałe kontakty w postaci osobistych spotkań, jak i telefonicznych rozmów ze wszystkimi dziennikarzami prasowymi odnośnie w/w spraw, a najczęściej z redaktorami : Urszulą Małecką, Marcinem Rybakiem , Marią Bartoszko. Wielokrotnie udziela też informacji dziennikarzom lokalnych gazet , w tym "Kurier Gmin " z Wołowa oraz "Panorama Oleśnicka" z Oleśnicy. Niemal codziennie udziela informacji rozgłośniom radiowym, w tym Radiu Tok FM ( Małgorzata Agaciak ) , Polskiemu Radiu Wrocław ( Sylwia Jurgiel) , a także rozgłośniom o zasięgu ogólnopolskim - Radiu ZET (Anna Smycz ), RMF RM (Barbara Zielińska). Informacje te dotyczą spraw budzących zainteresowanie mediów w całej Polsce, na przykład śledztwo prowadzone przez Prokuraturę Rejonową dla Wrocławia-Fabrycznej dotyczące katastrofy w ruchu lądowym ( zderzenie tramwajów przy ul. Legnickiej we Wrocławiu ) , czy śledztwo Prokuratury Okręgowej Wydział V Śledczy w sprawie zabójstwa kuratora społecznego.</w:t>
      </w:r>
    </w:p>
    <w:p>
      <w:pPr>
        <w:pStyle w:val="Normal"/>
        <w:shd w:fill="FFFFFF" w:val="clear"/>
        <w:spacing w:lineRule="auto" w:line="360"/>
        <w:ind w:left="14" w:right="60" w:firstLine="1356"/>
        <w:jc w:val="both"/>
        <w:rPr>
          <w:rFonts w:ascii="Bookman Old Style" w:hAnsi="Bookman Old Style" w:cs="Bookman Old Style"/>
        </w:rPr>
      </w:pPr>
      <w:r>
        <w:rPr>
          <w:spacing w:val="-1"/>
          <w:sz w:val="28"/>
        </w:rPr>
        <w:t xml:space="preserve">Sprawami tymi, jak też wieloma innymi, interesują się także stacje telewizyjne. </w:t>
      </w:r>
      <w:r>
        <w:rPr>
          <w:sz w:val="28"/>
        </w:rPr>
        <w:t xml:space="preserve">Dlatego też Rzecznik utrzymuje stałe kontakty z redakcją TVN 24, TVN, TVP, Polsat. Wielokrotnie udzielała informacji dotyczącej śledztw „na żywo”. Nadto informacje o ważniejszych postępowaniach przygotowawczych zamieszcza na stronie internetowej Prokuratury Okręgowej we Wrocławiu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>Celem usprawnienia swojej pracy i udoskonalenia umiejętności przekazywania informacji oraz odpowiedniego reprezentowania Prokuratury, Rzecznik bierze systematycznie udział w specjalistycznych szkoleniach zorganizowanym przez Krajową Szkołę Sądownictwa i Prokuratury .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W 2011 roku przedstawiciele Prokuratury Okręgowej we Wrocławiu aktywnie uczestniczyli w pracach Zespołu Interdyscyplinarnego ds. Przemocy w Rodzinie powołanego przez Prezydenta Miasta Wrocławia działającego przy Miejskim Ośrodku Pomocy Społecznej we Wrocławiu. W omawianym okresie odbyło się 6 posiedzeń. W ich toku członkowie Zespołu na bieżąco zapoznawali się z wynikami działań przeprowadzanych przez pracowników socjalnych i członków Grup Roboczych w rodzinach dotkniętych przemocą , koordynowali ich pracę w związku z wpływającymi do Zespołu Interdyscyplinarnego wnioskami i zgłoszeniami o stosowaniu przemocy w rodzinie. W 2011 roku do Zespołu Interdyscyplinarnego i Grup Roboczych zgłoszono łącznie 402 rodziny dotknięte problemem przemocy w rodzinie , w tym 172 rodziny z dziećmi. Natomiast liczba dzieci dotkniętych przemocą wyniosła 331. W omawianym okresie powołano 109 Grup Roboczych oraz w 70 sprawach wdrożono procedurę "Niebieskiej Karty". Naczelnik Wydziału I Organizacyjnego , w dniu 16 grudnia 2011 roku wzięła udział w spotkaniu edukacyjnym z pedagogami placówek szkolnych miasta Wrocławia i powiatu wrocławskiego poświęconemu  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W 2011 roku kontynuował swoją pracę, powołany Zarządzeniem Prokuratora Okręgowego Nr 97/10 z dnia 13 sierpnia 2010 roku,  Zespół ds. Realizacji Działań Prokuratury w związku z organizacją Mistrzostw Europy w Piłce Nożnej EURO 2012. Realizacja zadań następowała zgodnie z przyjętym Harmonogramem działań Zespołu na 2011 rok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W dniu 15 marca 2011 roku  w siedzibie Prokuratury Okręgowej we Wrocławiu  odbyła się narada Koordynatora Zespołu - Zastępcy Prokuratora Okręgowego we Wrocławiu Katarzyny Kwiatkowskiej z Dyrektorem Delegatury ABW we Wrocławiu , koordynatorem działań ABW Delegatury we Wrocławiu ds. Bezpieczeństwa Mistrzostw EURO 2012 , Zastępcą Dyrektora Izby Celnej we Wrocławiu, sędziami Sądu Okręgowego we Wrocławiu oraz członkami Zespołu - wyznaczonymi Prokuratorami Rejonowymi okręgu wrocławskiego i Naczelnikiem Wydziału V Śledczego Prokuratury Okręgowej we Wrocławiu . Podczas narady omówione zostały rodzaje zagrożeń dla porządku publicznego mogące wystąpić podczas organizacji Mistrzostw  , w tym zagrożeń terrorystycznych  wynikających z organizacji  imprez o charakterze międzynarodowym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W ramach współpracy z KWP we Wrocławiu, koordynator Zespołu Katarzyna Kwiatkowska - Zastępca Prokuratora Okręgowego we Wrocławiu uczestniczyła w odprawie służbowej kadry kierowniczej jednostek Policji województwa dolnośląskiego w dniach 28-29 kwietnia 2011 roku w Szklarskiej Porębie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Dodatkowo wskazać trzeba że , zgodnie z przyjętym Harmonogramem , członkowie Zespołu - Prokuratorzy Rejonowi okręgu wrocławskiego przedstawili w wyznaczonych terminach  sprawozdania z podjętych - na terenie właściwości poszczególnych jednostek - własnych działań w związku z przygotowaniami do Mistrzostw Europy EURO 2012.     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>
          <w:sz w:val="28"/>
        </w:rPr>
      </w:pPr>
      <w:r>
        <w:rPr>
          <w:sz w:val="28"/>
        </w:rPr>
        <w:t xml:space="preserve">W zakresie zadań obronnych , zasadnym jest wskazanie , iż ich realizacja w 2011 roku w Prokuraturze Okręgowej we Wrocławiu była prawidłowa . Główny wysiłek skupiony został na praktycznym wykonaniu Planu Obronnego Prokuratury Okręgowej we Wrocławiu wraz z kartami realizacji zadań operacyjnych , przeprowadzeniu odpowiednich szkoleń określonych w "Planie szkolenia obronnego" , w tym Stałego Dyżuru. Przeprowadzona przez Prokuraturę Apelacyjną we Wrocławiu kontrola problemowa nie wykazała nieprawidłowości w obszarze zadań obronnych. </w:t>
      </w:r>
    </w:p>
    <w:p>
      <w:pPr>
        <w:pStyle w:val="Normal"/>
        <w:shd w:fill="FFFFFF" w:val="clear"/>
        <w:spacing w:lineRule="auto" w:line="360"/>
        <w:ind w:left="11" w:right="62" w:firstLine="1355"/>
        <w:jc w:val="both"/>
        <w:rPr/>
      </w:pPr>
      <w:r>
        <w:rPr>
          <w:sz w:val="28"/>
        </w:rPr>
        <w:t>Podsumowując, należy stwierdzić, że prokuratury okręgu wrocławskiego osiągnęły w 2011r. pozytywne wyniki w większości obszarów swojej działalnośc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29" w:firstLine="128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7" w:right="24" w:firstLine="73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7" w:right="24" w:firstLine="73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25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83" w:hanging="360"/>
      </w:pPr>
      <w:rPr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color w:val="000000"/>
      <w:sz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79"/>
      <w:ind w:firstLine="708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79"/>
      <w:ind w:firstLine="1100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9:00Z</dcterms:created>
  <dc:creator>a</dc:creator>
  <dc:description/>
  <dc:language>en-US</dc:language>
  <cp:lastModifiedBy>WI</cp:lastModifiedBy>
  <cp:lastPrinted>2012-01-27T07:25:00Z</cp:lastPrinted>
  <dcterms:modified xsi:type="dcterms:W3CDTF">2012-04-10T12:29:00Z</dcterms:modified>
  <cp:revision>2</cp:revision>
  <dc:subject/>
  <dc:title>I A 0330/3/12</dc:title>
</cp:coreProperties>
</file>